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573"/>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before="0" w:after="0"/>
        <w:ind w:left="5387" w:firstLine="142"/>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spacing w:lineRule="auto" w:line="240" w:before="0" w:after="0"/>
        <w:ind w:left="5529" w:hanging="0"/>
        <w:jc w:val="both"/>
        <w:rPr>
          <w:rFonts w:ascii="Times New Roman" w:hAnsi="Times New Roman" w:cs="Times New Roman"/>
          <w:sz w:val="26"/>
          <w:szCs w:val="26"/>
        </w:rPr>
      </w:pPr>
      <w:r>
        <w:rPr>
          <w:rFonts w:cs="Times New Roman" w:ascii="Times New Roman" w:hAnsi="Times New Roman"/>
          <w:sz w:val="26"/>
          <w:szCs w:val="26"/>
        </w:rPr>
        <w:t>Городского округа Подольск</w:t>
      </w:r>
    </w:p>
    <w:p>
      <w:pPr>
        <w:pStyle w:val="Normal"/>
        <w:spacing w:lineRule="auto" w:line="240" w:before="0" w:after="0"/>
        <w:ind w:left="5529" w:hanging="0"/>
        <w:jc w:val="both"/>
        <w:rPr/>
      </w:pPr>
      <w:r>
        <w:rPr>
          <w:rFonts w:cs="Times New Roman" w:ascii="Times New Roman" w:hAnsi="Times New Roman"/>
          <w:sz w:val="26"/>
          <w:szCs w:val="26"/>
        </w:rPr>
        <w:t xml:space="preserve">от 28.10.2024 № 3465-П </w:t>
      </w:r>
    </w:p>
    <w:p>
      <w:pPr>
        <w:pStyle w:val="ConsPlusNormal1"/>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Default"/>
        <w:jc w:val="center"/>
        <w:rPr>
          <w:b/>
          <w:b/>
          <w:color w:val="000000"/>
          <w:sz w:val="26"/>
          <w:szCs w:val="26"/>
        </w:rPr>
      </w:pPr>
      <w:r>
        <w:rPr>
          <w:b/>
          <w:color w:val="000000"/>
          <w:sz w:val="26"/>
          <w:szCs w:val="26"/>
        </w:rPr>
        <w:t>предоставления муниципальной услуги</w:t>
      </w:r>
      <w:r>
        <w:rPr>
          <w:b/>
          <w:bCs/>
          <w:sz w:val="26"/>
          <w:szCs w:val="26"/>
        </w:rPr>
        <w:t xml:space="preserve"> «</w:t>
      </w:r>
      <w:r>
        <w:rPr>
          <w:b/>
          <w:sz w:val="26"/>
          <w:szCs w:val="26"/>
        </w:rPr>
        <w:t>Предоставление жилых помещений специализированного жилищного фонда муниципального образования «Городской округ Подольск Московской области</w:t>
      </w:r>
      <w:r>
        <w:rPr>
          <w:b/>
          <w:bCs/>
          <w:sz w:val="26"/>
          <w:szCs w:val="26"/>
        </w:rPr>
        <w:t>»</w:t>
      </w:r>
    </w:p>
    <w:p>
      <w:pPr>
        <w:pStyle w:val="Default"/>
        <w:jc w:val="center"/>
        <w:rPr>
          <w:b/>
          <w:b/>
          <w:color w:val="000000"/>
          <w:sz w:val="26"/>
          <w:szCs w:val="26"/>
        </w:rPr>
      </w:pPr>
      <w:r>
        <w:rPr>
          <w:b/>
          <w:color w:val="000000"/>
          <w:sz w:val="26"/>
          <w:szCs w:val="26"/>
        </w:rPr>
        <w:t xml:space="preserve">                                                 </w:t>
      </w:r>
    </w:p>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I. Общие положения</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 Предмет регулирования Административного регламента</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 Настоящий Административный регламент регулирует отношения, возникающие в связи с предоставлением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 (далее – Услуга) Администрацией Городского округа Подольск (далее –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 Перечень принятых сокращен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1. АР – административный регламент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2.2. ВИС (ведомственная информационная система) –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3. 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далее – сеть Интернет) по адресу: </w:t>
      </w:r>
      <w:hyperlink r:id="rId2">
        <w:r>
          <w:rPr>
            <w:rStyle w:val="InternetLink"/>
            <w:rFonts w:cs="Times New Roman" w:ascii="Times New Roman" w:hAnsi="Times New Roman"/>
            <w:color w:val="000000"/>
            <w:sz w:val="26"/>
            <w:szCs w:val="26"/>
            <w:u w:val="none"/>
            <w:lang w:eastAsia="ru-RU"/>
          </w:rPr>
          <w:t>www.gosuslugi.ru</w:t>
        </w:r>
      </w:hyperlink>
      <w:r>
        <w:rPr>
          <w:rFonts w:cs="Times New Roman" w:ascii="Times New Roman" w:hAnsi="Times New Roman"/>
          <w:sz w:val="26"/>
          <w:szCs w:val="26"/>
          <w:lang w:eastAsia="ru-RU"/>
        </w:rPr>
        <w:t>.</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2.5. МФЦ – многофункциональный центр предоставления государственных                и муниципальных услуг в Московской област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6. Модуль МФЦ ЕИС ОУ – модуль МФЦ Единой информационной системы оказания государственных и муниципальных услуг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7.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сети Интернет по адресу: </w:t>
      </w:r>
      <w:hyperlink r:id="rId3">
        <w:r>
          <w:rPr>
            <w:rStyle w:val="InternetLink"/>
            <w:rFonts w:cs="Times New Roman" w:ascii="Times New Roman" w:hAnsi="Times New Roman"/>
            <w:color w:val="000000"/>
            <w:sz w:val="26"/>
            <w:szCs w:val="26"/>
            <w:u w:val="none"/>
            <w:lang w:eastAsia="ru-RU"/>
          </w:rPr>
          <w:t>www.uslugi.mosreg.ru</w:t>
        </w:r>
      </w:hyperlink>
      <w:r>
        <w:rPr>
          <w:rFonts w:cs="Times New Roman" w:ascii="Times New Roman" w:hAnsi="Times New Roman"/>
          <w:sz w:val="26"/>
          <w:szCs w:val="26"/>
          <w:lang w:eastAsia="ru-RU"/>
        </w:rPr>
        <w:t xml:space="preserve">.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2.8. Учредитель МФЦ – орган местного самоуправления муниципального образования Московской области, являющийся учредителем МФЦ.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9. Личный кабинет – сервис РПГУ, ЕПГУ, позволяющий заявителю получать информацию о ходе обработки запросов, поданных посредством РПГУ, Е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 Администрация вне зависимости от способа обращения заявителя                        за предоставлением Услуги, а также от способа предоставления заявителю результата предоставления Услуги направляет в Личный кабинет заявителя на ЕПГУ сведения            о ходе выполнения запроса о предоставлении Услуги (далее – запрос) и результат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 Круг заявителей</w:t>
      </w:r>
    </w:p>
    <w:p>
      <w:pPr>
        <w:pStyle w:val="Normal"/>
        <w:autoSpaceDE w:val="false"/>
        <w:spacing w:lineRule="auto" w:line="240"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1. Услуга предоставляется физическим лицам – гражданам Российской Федерации либо их уполномоченным представителям, обратившимся                                    в Администрацию с запросом (далее – заявител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2. Услуга предоставляется категории заявителя в соответствии с вариантом предоставления Услуги, соответствующим признакам заявителя, определенным                  в результате анкетирования, проводимого Администрацией (далее соответственно – вариант, профилирование), а также результата, за предоставлением которого обратился заявитель.</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II. Стандарт предоставления Услуг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3. Наименование Услуг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1. Услуга «Предоставление жилых помещений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4. Наименование органа местного самоуправления,                                   предоставляющего Услугу</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1. Органом местного самоуправления, ответственным за предоставление Услуги, является Администрац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4.2. Непосредственное предоставление Услуги осуществляет структурное подразделение Администрации – отдел учета и распределения жилья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5. Результат предоставления Услуг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 Результатом предоставления Услуги являе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1. Решение о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1.1. в случае, если целью обращения заявителя является предоставление жилого помещения в общежитии решение о предоставлении Услуги оформляется                   в вид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жилого помещения в общежитии», который оформляется по форме в соответствии                   с Приложением № 1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5.1.1.2. в случае, если целью обращения заявителя является предоставление служебного жилого помещения по договору найма специализированного жилого помещения решение о предоставлении Услуги оформляется в вид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служебного жилого помещения», который оформляется по форме в соответствии                    с Приложением № 2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1.3. в случае, если целью обращения заявителя является предоставление жилого помещения маневренного фонда решение о предоставлении Услуги оформляется в вид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жилого помещения маневренного фонда», который оформляется по форме в соответствии                  с Приложением № 3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5.1.2. Решение об отказе в предоставлении Услуги в виде документа, который оформляется по форме в соответствии с Приложением № 4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2. Факт получения заявителем результата предоставления Услуги фиксируется в ВИС, РПГУ, Модуле МФЦ ЕИС О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3. Способы получения результата предоставления Услуги определяются            для каждого варианта предоставления Услуги и приведены в их описании, которое содержится в разделе III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5.3.1. в форме электронного документа в Личный кабинет на РПГУ. Результат предоставления Услуги (независимо от принятого решения) направляется в день его подписания заявителю в Личный кабинет на РПГУ в вид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3.2. в МФЦ в виде распечатанного на бумажном носителе экземпляра электронного документа. В любом МФЦ в пределах территории Московской области заявителю обеспечена возможность получения результата предоставления Услуги              в виде распечатанного на бумажном носителе экземпляра электронного документа, подписанного усиленной квалифицированной электронной подписью уполномоченного должностного лица Администрации.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3.3. в Администрации на бумажном носителе, по электронной почте либо почтовым отправлением в зависимости от способа обращения за предоставлением Услуги. В случае неистребования заявителем результата предоставления Услуги              в Администрации на бумажном носителе в течение 30 календарных дней, результат предоставления Услуги направляется по электронной почте, почтовым отправлением по адресам, указанным в запрос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6. Срок предоставления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6.1. Срок предоставления Услуги определяется для каждого варианта                         и приведен в их описании, которое содержится в разделе III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2. Максимальный срок предоставления Услуги определяется для каждого варианта и приведен в их описании, которое содержится в разделе III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7. Правовые основания для предоставления Услуг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1. Перечень нормативных правовых актов Российской Федерации, нормативных правовых актов Московской области, регулирующих предоставление Услуги, информация о порядке досудебного (внесудебного) обжалования решений и действий (бездействия) Администрации, МФЦ, а также их должностных лиц, муниципальных служащих, работников размещены на официальном сайте Администрации https://подольск-администрация.рф, а также на РПГУ. Перечень нормативных правовых актов Российской Федерации, нормативных правовых актов Московской области, регулирующих предоставление Услуги, дополнительно приведен в Приложении № 5 к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8. Исчерпывающий перечень документов, необходимых                                                    для предоставления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 которые заявитель должен предоставить самостоятельно:</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1. вне зависимости от вариа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1.1. Запрос по форме, приведенной в Приложении № 6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заполняется его интерактивная форма. Запрос считается подписанным простой электронной подписью заявителя (представителя заявителя), уполномоченного на его подписани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он должен быть подписан собственноручной подписью заявителя или представителя заявителя, уполномоченного на его подписание, заверен печатью (при налич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он должен быть подписан собственноручной подписью заявителя или представителя заявителя, уполномоченного на его подписание, заверен печатью (при налич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который должен быть подписан собственноручной подписью заявителя                              или представителя заявителя, уполномоченного на его подписание, заверен печатью                (при налич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1.2. Документ, удостоверяющий личность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ами, удостоверяющими личность, являю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аспорт гражданин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паспорт гражданина ССС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временное удостоверение личности гражданин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военный бил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документ, удостоверяющий личность, посредством РПГУ                                       не предоставляется. Заявитель авторизуется на РПГУ посредством подтвержденной учетной записи в ЕСИ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удостоверяющего личность,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 удостоверяющего лич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удостоверяющего лич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1.3. Документ, удостоверяющий личность представителя заявителя                       (в случае обращен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ами, удостоверяющими личность, являю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аспорт гражданин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паспорт гражданина ССС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временное удостоверение личности гражданин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военный бил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документ, удостоверяющий личность, посредством РПГУ                                      не предоставляется. Представитель авторизуется на РПГУ посредством подтвержденной учетной записи в ЕСИ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удостоверяющего личность,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 удостоверяющего лич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удостоверяющего лич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1.4. Документ, подтверждающий полномочия представителя заявителя                (в случае обращен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ом, подтверждающими полномочия представителя заявителя, является доверенност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 подтверждающего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подтверждающего полномочия представителя заявителя,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 подтверждающего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 подтверждающего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8.1.1.5. Документы, удостоверяющие личности членов семьи заявител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1.6. Согласие на обработку персональных данных членов семьи, указанных              в запросе по форме, представленной в Приложении № 7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1.2. в зависимости от варианта приведен в его описании, которое содержится             в разделе III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8.2.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8.2.1. вне зависимости от вариа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8.2.1.1. Документы об актах гражданского состояния членов семь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2.2. в зависимости от варианта приведен в его описании, которое содержится              в разделе III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3. Способы и требования к представлению документов (категорий документов), необходимых для предоставления Услуги, определяются для каждого варианта и приведены в их описании, которое содержится в разделе III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9. Исчерпывающий перечень оснований для отказа в приеме документов, необходимых для предоставления Услуги</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 Исчерпывающий перечень оснований для отказа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1. вне зависимости от вариа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1.1. заявителем представлен неполный комплект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1.2. документы, необходимые для предоставления Услуги, утратили силу, отменены или являются недействительными на момент обращения с запрос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9.1.1.3. наличие противоречий между сведениями, указанными в запросе,                    и сведениями, указанными в приложенных к нему документах, в том числ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тдельными графическими материалами, представленными в составе од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тдельными текстовыми материалами, представленными в составе од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тдельными графическими и отдельными текстовыми материалами, представленными в составе од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ведениями, указанными в запросе и текстовыми, графическими материалами, представленными в составе од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9.1.1.5. поступление запроса, аналогичного ранее зарегистрированному запросу, срок предоставления Услуги по которому не истек на момент поступления так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9.1.1.6. обращение за предоставлением иной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9.1.1.7. 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9.1.1.8. подача запроса и иных документов в электронной форме, подписанных                с использованием электронной подписи, не принадлежащей заявителю или представителю заявител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1.9. некорректное заполнение обязательных полей в форме запроса, в том числе интерактивного запроса на РПГУ (отсутствие заполнения, недостоверное, неполное либо неправильное, несоответствующее требованиям, установленным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9.1.1.10. запрос подан лицом, не имеющим полномочий представлять интересы заявител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1.1.11.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9.1.2. в зависимости от варианта приведен в его описании, которое содержится               в разделе III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2. Решение об отказе в приеме документов, необходимых для предоставления Услуги, оформляется по форме в соответствии с Приложением № 8 к АР                               и предоставляется (направляется) заявителю в порядке, установленном в разделе                III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нятие решения об отказе в приеме документов, необходимых для предоставления Услуги, не препятствует повторному обращению заявителя                            в Администрацию за предоставлением Услуг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0. Исчерпывающий перечень оснований для приостановления предоставления Услуги или отказа в предоставлении Услуг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1. Основания для приостановления предоставления Услуги отсутствую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 Исчерпывающий перечень оснований для отказа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1. вне зависимости от вариа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1.1. несоответствие категории заявителя кругу лиц, указанных                                   в подразделах 2, 17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0.2.1.2. несоответствие документов, указанных в подразделе 8 АР, по форме или содержанию требованиям законодательства Российской Феде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1.3. несоответствие информации, которая содержится в документах, представленных заявителем, сведениям, полученным в результате межведомственного информационного взаимодейств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1.4. отсутствие свободного жилого помещения в специализированном жилищном фонд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0.2.1.5. отзыв запроса по инициативе заявител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2. в зависимости от варианта приведен в его описании, которое содержится в разделе III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3. Заявитель вправе отказаться от получения Услуги на основании заявления, написанного в свободной форме, направив его по адресу электронной почты                    или обратившись в Администрацию лично. На основании поступившего заявления  об отказе от предоставления Услуги уполномоченным должностным лицом Администрации принимается решение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акт отказа заявителя от предоставления Услуги с приложением заявления                   и решения об отказе в предоставлении Услуги фиксируется в ВИС. Отказ                              от предоставления Услуги не препятствует повторному обращению заявителя                         в Администрацию за предоставлением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0.4. Заявитель вправе повторно обратиться в Администрацию с запросом после устранения оснований, указанных в пункте 10.2 АР. </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1. Размер платы, взимаемой с заявителя при предоставлении Услуги,                                        и способы ее взимания</w:t>
      </w:r>
    </w:p>
    <w:p>
      <w:pPr>
        <w:pStyle w:val="Normal"/>
        <w:autoSpaceDE w:val="false"/>
        <w:spacing w:lineRule="auto" w:line="240"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1. Услуга предоставляется бесплатно.</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2. Максимальный срок ожидания в очереди при подаче заявителем запроса                                и при получении результата предоставления Услуги</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1. Максимальный срок ожидания в очереди при подаче заявителем запроса                  и при получении результата предоставления Услуги не должен превышать 11 минут.</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3. Срок регистрации запроса</w:t>
      </w:r>
    </w:p>
    <w:p>
      <w:pPr>
        <w:pStyle w:val="Normal"/>
        <w:autoSpaceDE w:val="false"/>
        <w:spacing w:lineRule="auto" w:line="240" w:before="0" w:after="0"/>
        <w:ind w:firstLine="567"/>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1. Срок регистрации запроса в Администрации в случае, если он подан:</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1.1. в электронной форме посредством РПГУ до 16:00 рабочего дня – в день его подачи, после 16:00 рабочего дня либо в нерабочий день – на следующий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3.1.2. лично в Администрацию – в день обращен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1.3. почтовым отправлением – не позднее следующего рабочего дня после   его поступл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1.4. по электронной почте – не позднее следующего рабочего дня после                его поступлени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4. Требования к помещениям, в которых предоставляется Услуга</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4.1. Помещения, в которых предоставляются Услуга, зал ожидания, места                   для заполнения запросов, информационные стенды с образцами их заполнения                      и перечнем документов и (или) информации, необходимых для предоставления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Правительства Российской Федерации № 1376), а также требованиям к обеспечению доступности указанных объектов для инвалидов и маломобильных групп населения, установленным Федеральным законом от 24.11.1995 № 181-ФЗ «О социальной защите инвалидов в Российской Федерации», Законом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5. Показатели качества и доступности Услуг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1. Показателями качества и доступности Услуги являю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1.1. Доступность электронных форм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1.2. Возможность подачи запроса и документов, необходимых                               для предоставления Услуги,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1.3. Своевременное предоставление Услуги (отсутствие нарушений сроков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5.1.4. Предоставление Услуги в соответствии с варианто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1.5. Удобство информирования заявителя о ходе предоставления Услуги,                  а также получения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1.6. Соблюдение установленного времени ожидания в очереди при приеме запроса и при получении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5.1.7. Отсутствие обоснованных жалоб со стороны заявителей по результатам предоставления Услуг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16. Требования к предоставлению Услуги, в том числе учитывающие особенности предоставления Услуги в МФЦ и особенности                          предоставления Услуги в электронной форме</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1. Услуги, которые являются необходимыми и обязательными для предоставления Услуги, отсутствую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2. Информационные системы, используемые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2.1.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2.2.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2.3.Модуль МФЦ ЕИС О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3. Особенности предоставления Услуги в МФЦ.</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3.1. Предоставление бесплатного доступа к РПГУ для подачи запросов, документов, необходимых для получения Услуги в электронной форме, а также получение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3.2 Предоставление Услуги в МФЦ осуществляется в соответствии Федеральным законом от 27.07.2010 № 210-ФЗ «Об организации предоставления государственных и муниципальных услуг» (далее – Федеральный закон № 210-ФЗ), постановлением Правительства Российской Федерации № 1376, а также                                 в соответствии с соглашением о взаимодействии, которое заключается между Администрацией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3.3. Информирование и консультирование заявителей о порядке предоставления Услуги, ходе рассмотрения запросов, а также по иным вопросам, связанным с предоставлением Услуги, в МФЦ осуществляются бесплатно.</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3.4. Перечень МФЦ Московской области размещен на РПГ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6.3.5. В МФЦ исключается взаимодействие заявителя с должностными лицами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3.6. При предоставлении Услуги в МФЦ, при выдаче результата предоставления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6.4. Особенности предоставления Услуги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4.1. При подаче запроса посредством РПГУ заполняется его интерактивная форма в карточке Услуги на РПГУ с приложением электронных образов документов и (или) указанием сведений из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4.2. Информирование заявителей о ходе рассмотрения запросов и готовности результата предоставления Услуги осуществляется бесплатно посредством Личного кабинета на РПГУ, сервиса РПГУ «Узнать статус заявления», информирование                         и консультирование заявителей так же осуществляется по бесплатному единому номеру телефона Электронной приёмной Московской области +7 (800) 550-50-30.</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6.4.3. Предоставление запросов и иного документов, необходимых для предоставления Услуги в форме электронных документов, осуществляется                             в соответствии с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III. Состав, последовательность                                                                                                            и сроки выполнения административных процедур</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7. Варианты предоставления Услуги</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 Перечень вариа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1. Вариант 1.</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жилого помещения в общежит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период работы, осуществляющие трудовую деятельность по месту основной работы в муниципальных предприятиях и учреждениях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2. Вариант 2.</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жилого помещения в общежит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период обучения в государственных образовательных учреждениях                              на территории муниципального образования «Городской округ Подольск Московской области»,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 включая их уполномоченных представител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3. Вариант 3.</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служебного жилого помещения по договору найма специализированного жилого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существляющие трудовую деятельность по месту основной работы                              в муниципальных предприятиях и учреждениях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7.1.4. Вариант 4.</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служебного жилого помещения по договору найма специализированного жилого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муниципальные служащие Городского округа Подольск, замещающие должности муниципальной службы по месту основной работы в органах местного самоуправления Городского округа Подольск, а также лица, состоящие в трудовых отношениях с органами местного самоуправления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7.1.5. Вариант 5.</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служебного жилого помещения по договору найма специализированного жилого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трудники, замещающие должности участковых уполномоченных полиции,                и членам их семей на период замещения сотрудниками указанной должности,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7.1.6. Вариант 6.</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служебного жилого помещения по договору найма специализированного жилого помещ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медицинские работники, осуществляющие трудовую деятельность по месту основной работы в расположенных на территории Городского округа Подольск государственных учреждениях здравоохранения Московской области,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7.1.7. Вариант 7.</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служебного жилого помещения по договору найма специализированного жилого помеще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атегория заявителя – физические лица – граждане Российской Феде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лица в связи с избранием на выборные должности в органы местного самоуправления Городского округа Подольск,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7.1.8. Вариант 8.</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Предоставление жилого помещения маневренного фонд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граждане в связи с капитальным ремонтом или реконструкцией дома, расположенного на территории Городского округа Подольск, в котором находятся жилые помещения, занимаемые ими по договорам социального найма, включая                   их уполномоченных представителей.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9. Вариант 9.</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жилого помещения маневрен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утратившие жилые помещения, расположенные на территории Городского округа Подольск,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включая их уполномоченных представителе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7.1.10. Вариант 10.</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жилого помещения маневрен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у которых единственные жилые помещения, расположенные на территории Городского округа Подольск, стали непригодными для проживания в результате чрезвычайных обстоятельств, включая их уполномоченных представителе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7.1.11. Вариант 11.</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жилого помещения маневренного фон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атегория заявителя – физические лица – граждане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граждане, у которых жилые помещения, расположенные на территории Городского округа Подольск, стали непригодными для проживания, в том числе                   в результате признания многоквартирного дома аварийным и подлежащим сносу или реконструкции, включая их уполномоченных представител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1.12. Вариант 12.</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жилого помещения маневренного фонд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атегория заявителя – физические лица – граждане Российской Феде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иные граждане в случаях, предусмотренных законодательств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2. Порядок исправления допущенных опечаток и ошибок в выданных                         в результате предоставления Услуги документах.</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2.1. Заявитель при обнаружении допущенных опечаток и ошибок в выданных в результате предоставления Услуги документах обращается в Администрацию посредством РПГУ, личного обращения в Администрацию, почтового отправления, электронной почты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при получении указанного заявления регистрирует его в срок, не позднее следующего рабочего дня со дня его поступления, рассматривает вопрос               о необходимости внесения изменений в выданные в результате предоставления Услуги документах.</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Администрация обеспечивает устранение допущенных опечаток и ошибок                     в выданных в результате предоставления Услуги документах и направляет заявителю уведомление об их исправлении (в случае, если запрос направлялся посредством РПГУ) либо результат предоставления Услуги (в случае, если запрос направлялся почтовым отправлением, в Администрацию лично, по электронной почте) через Личный кабинет на РПГУ, при личном обращении в Администрацию, почтовым отправлением, по электронной почте (в зависимости от способа обращения                            с заявлением о необходимости исправления опечаток и ошибок) в срок,                             не превышающий 5 рабочих дней со дня регистрации заявления о необходимости исправления опечаток и ошибок.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оснований для удовлетворения заявления о необходимости исправления опечаток и ошибок Администрация направляет (выдает) заявителю мотивированное уведомление об отказе в удовлетворении данного заявления через Личный кабинет на РПГУ, при личном обращении в Администрацию, почтовым отправлением, по электронной почте (в зависимости от способа обращения) в срок,    не превышающий 5 рабочих дней со дня регистрации такого заявле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7.2.2. Администрация, при обнаружении допущенных опечаток и ошибок                       в выданных в результате предоставления Услуги документах обеспечивает                            их устранение в указанных документах, направляет заявителю уведомление                              об их исправлении (в случае, если запрос направлялся посредством РПГУ) либо результат предоставления Услуги (в случае, если запрос направлялся почтовым отправлением, в Администрацию лично, по электронной почте) через Личный кабинет на РПГУ, при личном обращении в Администрацию, почтовым отправлением, по электронной почте (в зависимости от способа обращения                              с заявлением о необходимости исправления опечаток и ошибок) в срок,                         не превышающий 5 рабочих дней со дня обнаружения таких опечаток и ошибок.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7.3. Порядок выдачи дубликата документа, выданного по результатам предоставления Услуги, не предусмотрен.</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8. Описание административной процедуры профилирования заявителя</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8.1. Вариант определяется путем профилирования заявителя в соответствии                         с Приложением № 9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8.2. Профилирование заявителя осуществляется посредством РПГУ, опроса                  в Администрации (в зависимости от способов подачи запроса, установленных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8.3. По результатам профилирования заявителя определяется полный перечень комбинаций признаков в соответствии с АР, каждая из которых соответствует одному варианту. </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9. Описание вариантов</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 Для варианта 1, указанного в подпункте 17.1.1 пункта 17.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1. Результатом предоставления Услуги являе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1.1. Решение о предоставлении Услуги в вид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и заключении договора найма жилого помещения в общежитии», который оформляется                             по форме в соответствии с Приложением № 1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1.2. Решение об отказе в предоставлении Услуги в виде документа, который оформляется по форме в соответствии с Приложением № 4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1.2. Срок предоставления Услуги составляет 30 рабочих дней со дня регистрации запроса в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1.3.1. Ходатайство организации-работодателя из числа организаций-работодателей, указанных в подпункте 17.1.1 пункта 17.1 АР о предоставлении жилого помещения в общежит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1.3.2. Документ, подтверждающий трудовые отношения (трудовая книжка или трудовой догово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3.3. Документ, подтверждающий факт регистрации по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4.1. Выписка из Единого государственного реестра недвижимости                            о наличии в собственности заявителя и членов его семьи жилого помещения                            в муниципальном образовании «Городской округ Подольск Московской област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1.6. Исчерпывающий перечень оснований для отказа в предоставлении Услуги в дополнение к основаниям, указанным в пункте 10.2 АР, отсутствуе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7. Перечень административных процедур (действий)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ием запроса и документов и (или) информации, необходимых для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ие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1.8.1. Прием запроса и документов и (или) информации, необходимых для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ступление от заявителя (представителя заявителя)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прос оформляется в соответствии с Приложением № 6 к АР. К запросу прилагаются документы, указанные в подпунктах 8.1.1.2. - 8.1.1.6. пункта 8.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ем по собственной инициативе могут быть представлены документы, указанные в подпункте 8.2.1.1 пункта 8.2 АР. Запрос может быть подан заявителем (представитель заявителя) следующими способам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Администрацию лично, по электронной почте, почтовым отправление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РПГУ,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8.2. Межведомственное информационное взаимодействи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Определение состава документов и (или) сведений, подлежащих запросу                    у органов и организаций, направление межведомственного информацион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тот же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жведомственные информационные запросы направляются в: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Федеральную службу государственной регистрации, кадастра и картографии (Росреест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 этом в данном запросе указываютс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 кадастровый (условный) номер объекта недвижимого имущества, тип объекта, площадь, адрес и запрашиваются сведения об объектах недвижимого имущества, принадлежащих (принадлежавших) заявителю (членам семьи заявителя)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ую налоговую службу (ФНС России). При этом в данном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 и запрашиваются сведения о перемене имени, о рождении, о регистрации / расторжении брака в целях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направление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Контроль предоставления результата межведомственного информацион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роверка поступления ответа на межведомственные информационные запрос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не более 5 (пяти)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получение ответа на межведомственный информационный запро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системе межведомственного электронного взаимодействия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1.8.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ВИС, Администрац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22 (двадцать два) рабочих дня. 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1 к АР или об отказе в ее предоставлении по форме согласно Приложению № 4 к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в виде проекта решения об отказе                                      в предоставлении Услуги или в виде проекта решения о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проекта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в виде решения об отказе в предоставлении Услуги или в виде решения о предоставлении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1.8.4. Предоставление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я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Личном кабинете РПГУ, ВИС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на бумажном носител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 Для варианта 2, указанного в подпункте 17.1.2 пункта 17.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1. Результатом предоставления Услуги являе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1.1. Решение о предоставлении Услуги в вид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и заключении договора найма жилого помещения в общежитии», который оформляется по форме                                 в соответствии с Приложением № 1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2.1.2. Решение об отказе в предоставлении Услуги в виде документа, который оформляется по форме в соответствии с Приложением № 4 к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2.2. Срок предоставления Услуги составляет 30 рабочих дней со дня регистрации запроса в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w:t>
      </w:r>
    </w:p>
    <w:p>
      <w:pPr>
        <w:pStyle w:val="Normal"/>
        <w:autoSpaceDE w:val="false"/>
        <w:spacing w:lineRule="auto" w:line="240" w:before="0" w:after="0"/>
        <w:ind w:firstLine="567"/>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19.2.3.1. Ходатайство ректора учреждения, указанного в подпункте 17.1.2 пункта 17.1 АР</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о предоставлении жилого помещения в общежит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2. Документы, подтверждающие прохождение обучения                                        в государственных образовательных учреждениях, расположенных на территории Городского округа Подольск.</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3.3. Документ, подтверждающий факт регистрации по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4.1. Выписка из Единого государственного реестра недвижимости                            о наличии в собственности заявителя и членов его семьи жилого помещения                           в муниципальном образовании «Городской округ Подольск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6. Исчерпывающий перечень оснований для отказа в предоставлении Услуги в дополнение к основаниям, указанным в пункте 10.2.1 АР, отсутствуе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2.7. Перечень административных процедур (действий)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редоставление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2.8.1. Прием запроса и документов и (или) информации, необходимых для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ступление от заявителя (представителя заявителя)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рос оформляется в соответствии с Приложением № 6 к АР. К запросу прилагаются документы, указанные в подпунктах 8.1.1.2 – 8.1.1.6 пункта 8.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ем по собственной инициативе могут быть представлены документы, указанные в подпункте 8.2.1.1 пункта 8.2 АР. Запрос может быть подан заявителем (представитель заявителя) следующими способам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Администрацию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РПГУ, ВИ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2.8.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тот же рабочий день.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жведомственные информационные запросы направляются в: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едеральную службу государственной регистрации, кадастра и картографии (Росреестр). 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 кадастровый (условный) номер объекта недвижимого имущества, тип объекта, площадь, адрес и запрашиваются сведения об объектах недвижимого имущества, принадлежащих (принадлежавших) заявителю (членам семьи заявителя)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Федеральную налоговую службу (ФНС России). При этом в данном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 и запрашиваются сведения о перемене имени, о рождении, о регистрации/расторжении брака в целях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Результатом административного действия (процедуры) является направление межведомственного информационн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Контроль предоставления результата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роверка поступления ответа на межведомственные информационные запросы.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не более 5 (пяти) рабочих дней.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системе межведомственного электронного взаимодействия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2.8.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ВИС, Администрац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22 (двадцать два) рабочих дн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1 к АР или об отказе в ее предоставлении по форме согласно Приложению № 4 к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в виде проекта решения об отказе                                       в предоставлении Услуги или в виде проекта решения о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проекта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в виде решения об отказе в предоставлении Услуги или в виде решения о предоставлении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2.8.4. Предоставление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РПГУ,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я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Личном кабинете РПГУ, ВИС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на бумажном носител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3. Для вариантов 3, 4, 6, указанных в подпунктах 17.1.3, 17.1.4, 17.1.6, пункта 17.1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3.1. Результатом предоставления Услуги являетс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1.1. Решение о предоставлении Услуги в вид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служебного жилого помещения», который оформляется по форме в соответствии с Приложением № 2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3.1.2. Решение об отказе в предоставлении Услуги в виде документа, который оформляется по форме в соответствии с Приложением № 4 к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2. Срок предоставления Услуги составляет 30 рабочих дней со дня регистрации запроса в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3.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3.3.1. Ходатайство организации-работодателя из числа организаций-работодателей, указанных в подпунктах 17.1.3, 17.1.4, 17.1.6</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пункта 17.1 АР                         о предоставлении заявителю служебного жилого помещен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2. Документ, подтверждающий трудовые отношения (трудовая книжка или трудовой догово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3.3. Документ, подтверждающий факт регистрации по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3.4.1. Выписка из Единого государственного реестра недвижимости                            о наличии в собственности заявителя и членов его семьи жилого помещения                            в муниципальном образовании «Городской округ Подольск Московской област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6. Исчерпывающий перечень оснований для отказа в предоставлении Услуги в дополнение к основаниям, указанным в пункте 10.2.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7. Перечень административных процедур (действий)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ие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3.8.1. Прием запроса и документов и (или) информации, необходимых               для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ступление от заявителя (представителя заявителя)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РПГУ,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прос оформляется в соответствии с Приложением № 6 к АР. К запросу прилагаются документы, указанные в подпунктах 8.1.1.2 – 8.1.1.6 пункта 8.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ем по собственной инициативе могут быть представлены документы, указанные в подпункте 8.2.1.1 пункта 8.2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прос может быть подан заявителем (представитель заявителя) следующими способам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осредством РПГ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Администрацию лично, по электронной почте, почтовым отправление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 посредством РПГУ заявитель авторизуется на РПГУ посредством подтвержденной учетной записи в ЕСИ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 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случае, если такие основания отсутствуют, должностное лицо, муниципальный служащий, работник Администрации регистрируют запро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РПГУ,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8.2. Межведомственное информационное взаимодейств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ВИ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тот же рабочий день.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жведомственные информационные запросы направляются в: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едеральную службу государственной регистрации, кадастра и картографии (Росреест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б объектах недвижимого имущества, принадлежащих (принадлежавших) гражданину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указывается кадастровый (условный) номер объекта недвижимого имущества, тип объекта, площадь, адре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ую налоговую службу (ФНС России): В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б актах гражданского состояния (свидетельство о рождении, свидетельство               о регистрации / расторжения брака, свидетельство о перемене имени, свидетельство                о смерти) в целях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направление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Контроль предоставления результата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роверка поступления ответа на межведомственные информационные запросы.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ВИ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5 (пять)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системе межведомственного электронного взаимодействия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3.8.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22 (двадцать два) рабочих дн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2 к АР или об отказе в ее предоставлении по форме согласно Приложению № 4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в виде проекта решения об отказе                                       в предоставлении Услуги или в виде проекта решения о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проекта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в виде решения об отказе в предоставлении Услуги или в виде решения о предоставлении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3.8.4. Предоставление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Личном кабинете РПГУ, ВИС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на бумажном носител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4. Для вариантов 5, 7, указанных в подпунктах 17.1.5, 17.1.7 пункта 17.1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4.1. Результатом предоставления Услуги являетс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4.1.1. Решение о предоставлении Услуги в вид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служебного жилого помещения», который оформляется по форме в соответствии с Приложением № 2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4.1.2. Решение об отказе в предоставлении Услуги в виде документа, который оформляется по форме в соответствии с Приложением № 4 к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4.2. Срок предоставления Услуги составляет 30 рабочих дней со дня регистрации запроса в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w:t>
      </w:r>
    </w:p>
    <w:p>
      <w:pPr>
        <w:pStyle w:val="Normal"/>
        <w:autoSpaceDE w:val="false"/>
        <w:spacing w:lineRule="auto" w:line="240" w:before="0" w:after="0"/>
        <w:ind w:firstLine="567"/>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19.4.3.1.</w:t>
      </w:r>
      <w:r>
        <w:rPr>
          <w:rFonts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Ходатайство о предоставлении заявителю служебного жилого помеще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3.2. Документ, подтверждающий трудовые отношения (трудовая книжка или трудовой догово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3.3. Документ, подтверждающий избрание на выборную долж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3.4. Документ, подтверждающий факт регистрации по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19.4.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4.1. Выписка из Единого государственного реестра недвижимости                           о наличии в собственности заявителя и членов его семьи жилого помещения                           в муниципальном образовании «Городской округ Подольск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6. Исчерпывающий перечень оснований для отказа в предоставлении Услуги в дополнение к основаниям, указанным в пункте 10.2.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7. Перечень административных процедур (действий)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ие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8.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оступление от заявителя (представителя заявителя)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прос оформляется в соответствии с Приложением № 6 к АР. К запросу прилагаются документы, указанные в подпунктах 8.1.1.2 – 8.1.1.6 пункта 8.1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явителем по собственной инициативе могут быть представлены документы, указанные в подпункте 8.2.1.1 пункта 8.2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рос может быть подан заявителем (представитель заявителя) следующими способам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осредством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Администрацию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 посредством РПГУ заявитель авторизуется на РПГУ посредством подтвержденной учетной записи в ЕСИ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 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если такие основания отсутствуют, должностное лицо, муниципальный служащий, работник Администрации регистрируют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РПГУ, ВИ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4.8.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тот же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жведомственные информационные запросы направляются в: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едеральную службу государственной регистрации, кадастра и картографии (Росреест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б объектах недвижимого имущества, принадлежащих (принадлежавших) гражданину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указывается кадастровый (условный) номер объекта недвижимого имущества, тип объекта, площадь, адре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запрашиваются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Федеральную налоговую службу (ФНС Росс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б актах гражданского состояния (свидетельство о рождении, свидетельство                о регистрации / расторжения брака, свидетельство о перемене имени, свидетельство                        о смерти) в целях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направление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Контроль предоставления результата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роверка поступления ответа на межведомственные информационные запросы.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5 (пять) рабочих дней.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получение ответа на межведомственный информационный запро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системе межведомственного электронного взаимодействия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8.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22 (двадцать два) рабочих дн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2 к АР или об отказе в ее предоставлении по форме согласно Приложению № 4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в виде проекта решения об отказе                                       в предоставлении Услуги или в виде проекта решения о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проекта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в виде решения об отказе в предоставлении Услуги или в виде решения о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4.8.4. Предоставление результата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Выдача (направление) результата предоставления Услуги заявителю 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Личном кабинете РПГУ, ВИС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на бумажном носител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5. Для варианта 8, указанного в подпункте 17.1.8 пункта 17.1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5.1. Результатом предоставления Услуги являетс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1.1. Решение о предоставлении Услуги в вид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жилого помещения маневренного фонда», который оформляется по форме в соответствии                     с Приложением № 3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5.1.2. Решение об отказе в предоставлении Услуги в виде документа, который оформляется по форме в соответствии с Приложением № 4 к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2. Срок предоставления Услуги составляет 30 рабочих дней со дня регистрации запроса в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3.1. Документ, содержащий сведения о всех гражданах, зарегистрированных по месту жительства и (или) месту пребывания в жилом помещ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5.3.2. Документы, подтверждающие право пользования жилым помещением, занимаемым заявителем и членами семьи по договору социального найм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5.4.1. Выписка из Единого государственного реестра недвижимости о правах отдельного лица на имевшиеся (имеющиеся) у него объекты недвижимости (земельные участки, жилые дома (строения) на территории Российской Федерации (сведения с 1997 год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4.2. документы, подтверждающие принятие решения о проведении капитального ремонта или реконструкции дома, в котором находится жилое помещение, занимаемое заявителем по договору социального найм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6. Исчерпывающий перечень оснований для отказа в предоставлении Услуги в дополнение к основаниям, указанным в пункте 10.2.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7. Перечень административных процедур (действий)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ие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8.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ступление от заявителя (представителя заявителя)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прос оформляется в соответствии с Приложением № 6 к АР. К запросу прилагаются документы, указанные в подпунктах 8.1.1.2 – 8.1.1.6 пункта 8.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ем по собственной инициативе могут быть представлены документы, указанные в подпункте 8.2.1.1 пункта 8.2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прос может быть подан заявителем (представитель заявителя) следующими способам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Администрацию лично, по электронной почте, почтовым отправление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РПГУ, ВИ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8.2. Межведомственное информационное взаимодействи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Определение состава документов и (или) сведений, подлежащих запросу                   у органов и организаций, направление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ВИ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тот же рабочий день.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жведомственные информационные запросы направляются 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едеральную службу государственной регистрации, кадастра и картографии (Росреест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запрашиваются сведения об объектах недвижимого имущества, принадлежащих (принадлежавших) гражданину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указывается кадастровый (условный) номер объекта недвижимого имущества, тип объекта, площадь, адре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запрашиваются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ую налоговую службу (ФНС России): В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б актах гражданского состояния (свидетельство о рождении, свидетельство           о регистрации / расторжения брака, свидетельство о перемене имени, свидетельство               о смерти) в целях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Администрация организует между входящими в ее состав структурными подразделениями обмен сведениями, необходимыми для предоставления услуги                     и находящимися в ее распоряжении, в том числе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является направление межведомственного информационного запроса. Результат фиксируется в электронной форме в системе межведомственного электронного взаимодейств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направление межведомственного информацион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системе межведомственного электронного взаимодействия в электронной форм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Контроль предоставления результата межведомственного информацион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роверка поступления ответа на межведомственные информационные запрос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5 (пять)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получение ответа на межведомственный информационный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5.8.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22 (двадцать два) рабочих дн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3 к АР или об отказе в ее предоставлении по форме согласно Приложению № 4 к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Администрации в виде проекта решения                      об отказе в предоставлении Услуги или в виде проекта решения о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оекта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Администрации в виде решения об отказе                         в предоставлении Услуги или в виде решения о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5.8.4. Предоставление результата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Выдача (направление) результата предоставления Услуги заявителю посредством РПГУ.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Личном кабинете РПГУ, ВИС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на бумажном носител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 Для варианта 9, указанного в подпункте 17.1.9 пункта 17.1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1. Результатом предоставления Услуги являетс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1.1. Решение о предоставлении Услуги в вид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жилого помещения маневренного фонда», который оформляется по форме в соответствии                 с Приложением № 3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1.2. Решение об отказе в предоставлении Услуги в виде документа, который оформляется по форме в соответствии с Приложением № 4 к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6.2. Срок предоставления Услуги составляет 30 рабочих дней со дня регистрации запроса в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6.3.1. Документ, содержащий сведения о всех гражданах, зарегистрированных по месту жительства и (или) месту пребывания в жилом помещ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6.3.2. Документы, подтверждающие факт утраты жилого помещения                           в результате обращения взыскания на это жилое помещен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3.3. Документы, подтверждающие право пользования жилым помещением,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занимаемым заявителем и членами семь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6.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4.1. Выписка из Единого государственного реестра недвижимости о правах отдельного лица на имевшиеся (имеющиеся) у него объекты недвижимости (земельные участки, жилые дома (строения) на территории Российской Федерации (сведения с 1997 год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6.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6. Исчерпывающий перечень оснований для отказа в предоставлении Услуги в дополнение к основаниям, указанным в пункте 10.2.1 АР, отсутствуе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6.7. Перечень административных процедур (действий)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ие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6.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8.1. Прием запроса и документов и (или) информации, необходимых для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оступление от заявителя (представителя заявителя)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прос оформляется в соответствии с Приложением № 6 к АР. К запросу прилагаются документы, указанные в подпунктах 8.1.1.2 – 8.1.1.6 пункта 8.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ем по собственной инициативе могут быть представлены документы, указанные в подпункте 8.2.1.1 пункта 8.2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прос может быть подан заявителем (представитель заявителя) следующими способам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Администрацию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РПГУ, ВИ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8.2. Межведомственное информационное взаимодействи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Определение состава документов и (или) сведений, подлежащих запросу                     у органов и организаций, направление межведомственного информацион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тот же рабочий день.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жведомственные информационные запросы направляются в: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едеральную службу государственной регистрации, кадастра и картографии (Росреест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б объектах недвижимого имущества, принадлежащих (принадлежавших) гражданину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указывается кадастровый (условный) номер объекта недвижимого имущества, тип объекта, площадь, адре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запрашиваются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ую налоговую службу (ФНС России): В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б актах гражданского состояния из ЕГР ЗАГС (свидетельство о рождении, свидетельство о регистрации / расторжения брака, свидетельство о перемене имени, свидетельство о смерти) в целях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организует между входящими в ее состав структурными подразделениями обмен сведениями, необходимыми для предоставления услуги                   и находящимися в ее распоряжении, в том числе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является направление межведомственного информационного запроса. Результат фиксируется в электронной форме в системе межведомственного электронного взаимодейств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направление межведомственного информационного запроса. Результат фиксируется в системе межведомственного электронного взаимодействия в электронной форм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Контроль предоставления результата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роверка поступления ответа на межведомственные информационные запросы.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5 (пять) рабочих дней.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системе межведомственного электронного взаимодействия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6.8.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22 (двадцать два) рабочих дн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3 к АР или об отказе в ее предоставлении по форме согласно Приложению № 4 к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Администрации в виде проекта решения                       об отказе в предоставлении Услуги или в виде проекта решения о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проекта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Администрации в виде решения об отказе                        в предоставлении Услуги или в виде решения о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6.8.4. Предоставление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РПГУ, ВИС, Администрация. 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я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 Результат фиксируется в Личном кабинете РПГУ, ВИС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 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 Местом выполнения административного действия (процедуры) является ВИ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 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на бумажном носител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7. Для варианта 10, указанного в подпункте 17.1.10 пункта 17.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1. Результатом предоставления Услуги являе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1.1. Решение о предоставлении Услуги в вид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жилого помещения маневренного фонда», который оформляется по форме в соответствии                  с Приложением № 3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1.2. Решение об отказе в предоставлении Услуги в виде документа, который оформляется по форме в соответствии с Приложением № 4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2. Срок предоставления Услуги составляет 30 рабочих дней со дня регистрации запроса в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3.1. Документ, содержащий сведения о всех гражданах, зарегистрированных по месту жительства и (или) месту пребывания в жилом помещ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3.2. Документы, подтверждающие факт нахождения жилого помещения                      в непригодном для проживания состоянии в результате чрезвычайных обстоятельст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3.3. Документы, подтверждающие право пользования жилым помещением, занимаемым заявителем и членами семь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4.1. Выписка из Единого государственного реестра недвижимости о правах отдельного лица на имевшиеся (имеющиеся) у него объекты недвижимости (земельные участки, жилые дома (строения) на территории Российской Федерации (сведения с 1997 го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6. Исчерпывающий перечень оснований для отказа в предоставлении Услуги в дополнение к основаниям, указанным в пункте 10.2.1 АР, отсутству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7. Перечень административных процедур (действий)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редоставление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8.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ступление от заявителя (представителя заявителя) запроса. Местом выполнения административного действия (процедуры) является РПГУ, ВИС, Администрац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прос оформляется в соответствии с Приложением № 6 к АР. К запросу прилагаются документы, указанные в подпунктах 8.1.1.2 – 8.1.1.6 пункта 8.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ем по собственной инициативе могут быть представлены документы, указанные в подпункте 8.2.1.1 пункта 8.2 АР. Запрос может быть подан заявителем (представитель заявителя) следующими способам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Администрацию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РПГУ,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7.8.2. Межведомственное информационное взаимодействи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тот же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жведомственные информационные запросы направляются в: Федеральную службу государственной регистрации, кадастра и картографии (Росреест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б объектах недвижимого имущества, принадлежащих (принадлежавших) гражданину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указывается кадастровый (условный) номер объекта недвижимого имущества, тип объекта, площадь, адре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ую налоговую службу (ФНС России): В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об актах гражданского состояния из ЕГР ЗАГС (свидетельство о рождении, свидетельство о регистрации / расторжения брака, свидетельство о перемене имени, свидетельство о смерти) в целях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Администрация организует между входящими в ее состав структурными подразделениями обмен сведениями, необходимыми для предоставления услуги                        и находящимися в ее распоряжении, в том числе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является направление межведомственного информационного запроса. Результат фиксируется в электронной форме в системе межведомственного электронного взаимодействия. Результатом административного действия (процедуры) является направление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Контроль предоставления результата межведомственного информацион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роверка поступления ответа на межведомственные информационные запросы. 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5 (пять)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получение ответа на межведомственный информационный запро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9.7.8.3. Принятие решения о предоставлении (об отказе в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22 (двадцать два) рабочих дня. 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3 к АР или об отказе в ее предоставлении по форме согласно Приложению № 4 к АР.</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Администрации в виде проекта решения                          об отказе в предоставлении Услуги или в виде проекта решения о предоставлении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Критерием принятия решения является соответствие проекта решения требованиям законодательства Российской Федерации, в том числе АР.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Администрации в виде решения об отказе                         в предоставлении Услуги или в виде решения о предоставлении Услуг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19.7.8.4. Предоставление результата предоставления Услуги.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Личном кабинете РПГУ, ВИС в электронной форме.</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rPr/>
      </w:pPr>
      <w:r>
        <w:rPr>
          <w:rFonts w:cs="Times New Roman" w:ascii="Times New Roman" w:hAnsi="Times New Roman"/>
          <w:sz w:val="26"/>
          <w:szCs w:val="26"/>
          <w:lang w:eastAsia="ru-RU"/>
        </w:rPr>
        <w:t xml:space="preserve">Результат фиксируется в ВИС на бумажном носител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 Для варианта 11, указанного в подпункте 17.1.11 пункта 17.1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8.1. Результатом предоставления Услуги являетс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1.1. Решение о предоставлении Услуги в виде: 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жилого помещения маневренного фонда», который оформляется по форме в соответствии с Приложением № 3 к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1.2. Решение об отказе в предоставлении Услуги в виде документа, который оформляется по форме в соответствии с Приложением № 4 к АР. Срок предоставления Услуги составляет 30 рабочих дней со дня регистрации запроса                       в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2. 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3.1. Документ, содержащий сведения о всех гражданах, зарегистрированных по месту жительства и (или) месту пребывания в жилом помещ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чтовым отправлением предоставляется заверенная в установленном законодательством Российской Федерации порядке копия документ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3.2. Документы, подтверждающие право пользования жилым помещением, занимаемым заявителем и членами семь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4.1. Выписка из Единого государственного реестра недвижимости о правах отдельного лица на имевшиеся (имеющиеся) у него объекты недвижимости (земельные участки, жилые дома (строения) на территории Российской Федерации (сведения с 1997 год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4.2. документы, подтверждающие непригодность для проживания, в том числе в результате признания многоквартирного дома аварийным и подлежащим сносу или реконструк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При подаче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8.6. Исчерпывающий перечень оснований для отказа в предоставлении Услуги в дополнение к основаниям, указанным в пункте 10.2.1 АР, отсутствуе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7. Перечень административных процедур (действий)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ем запроса и документов и (или) информации,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редоставление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8.8.1. Прием запроса и документов и (или) информации, необходимых для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оступление от заявителя (представителя заявителя) запроса. Местом выполнения административного действия (процедуры) является РПГУ, ВИС, Администрац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прос оформляется в соответствии с Приложением № 6 к АР. К запросу прилагаются документы, указанные в подпунктах 8.1.1.2 - 8.1.1.6 пункта 8.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ем по собственной инициативе могут быть представлены документы, указанные в подпункте 8.2.1.1 пункта 8.2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прос может быть подан заявителем (представитель заявителя) следующими способам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Администрацию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РПГУ, ВИ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8.8.2. Межведомственное информационное взаимодействи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Определение состава документов и (или) сведений, подлежащих запросу                      у органов и организаций, направление межведомственного информацион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тот же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жведомственные информационные запросы направляются в: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Федеральную службу государственной регистрации, кадастра и картографии (Росреестр): 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б объектах недвижимого имущества, принадлежащих (принадлежавших) гражданину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указывается кадастровый (условный) номер объекта недвижимого имущества, тип объекта, площадь, адре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запрашиваются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ую налоговую службу (ФНС России): В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б актах гражданского состояния (свидетельство о рождении, свидетельство                о регистрации / расторжения брака, свидетельство о перемене имени, свидетельство                 о смерти) в целях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Администрация организует между входящими в ее состав структурными подразделениями обмен сведениями, необходимыми для предоставления услуги                        и находящимися в ее распоряжении, в том числе в электронной форм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является направление межведомственного информационного запроса. Результат фиксируется в электронной форме в системе межведомственного электронного взаимодейств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направление межведомственного информационного запрос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нтроль предоставления результата межведомственного информационн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роверка поступления ответа на межведомственные информационные запросы.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5 (пять) рабочих дн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получение ответа на межведомственный информационный запро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8.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22 (двадцать два) рабочих дн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3 к АР или об отказе в ее предоставлении по форме согласно Приложению № 4 к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Администрации в виде проекта решения                         об отказе в предоставлении Услуги или в виде проекта решения о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ссмотрение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1 (один) рабочий день.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проекта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о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ВИС, Администрации в виде решения об отказе                                 в предоставлении Услуги или в виде решения о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8.8.4. Предоставление результата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Выдача (направление) результата предоставления Услуги заявителю 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РПГУ,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Личном кабинете РПГУ, ВИС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зультат фиксируется в ВИС на бумажном носител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9.9. Для варианта 12, указанного в подпункте 17.1.12 пункта 17.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1. Результатом предоставления Услуги являе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1.1. Решение о предоставлении Услуги в вид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документа «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жилого помещения маневренного фонда», который оформляется по форме в соответствии                     с Приложением № 3 к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9.1.2. Решение об отказе в предоставлении Услуги в виде документа, который оформляется по форме в соответствии с Приложением № 4 к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2. Срок предоставления Услуги составляет 30 рабочих дней со дня регистрации запроса в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аксимальный срок предоставления Услуги составляет 30 рабочих дней со дня регистрации запроса в Администрации, в том числе в случае, если запрос подан заявителем посредством РПГУ, личного обращения, почтового отправления, электронной почты.</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3. Исчерпывающий перечень документов, необходимых для предоставления Услуги, которые заявитель должен представить самостоятельно в дополнение                      к документам, указанным в пункте 8.1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3.1. Документ, содержащий сведения о всех гражданах, зарегистрированных по месту жительства и (или) месту пребывания в жилом помещ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о электронной почте предоставляется электронный образ документа                                   (или электронный докумен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3.2. Документы, подтверждающие право пользования жилым помещением, занимаемым заявителем и членами семь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осредством РПГУ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3.3. Иные документы, предусмотренные законодательств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4. Исчерпывающий перечень документов, необходимых для предоставления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дополнение к документам, указанным в пункте 8.2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9.4.1. Выписка из Единого государственного реестра недвижимости о правах отдельного лица на имевшиеся (имеющиеся) у него объекты недвижимости (земельные участки, жилые дома (строения) на территории Российской Федерации (сведения с 1997 год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осредством РПГУ предоставляется электронный образ документа                         (или электронный документ);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лично в Администрацию предоставляется оригинал документа для снятия                    с него копии, которая заверяется подписью должностного лица, муниципального служащего, работника Администрации (печатью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почтовым отправлением предоставляется заверенная в установленном законодательством Российской Федерации порядке копия документ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 электронной почте предоставляется электронный образ документа                   (или электронный докумен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5. Исчерпывающий перечень оснований для отказа в приеме документов, необходимых для предоставления Услуги, в дополнение к основаниям, указанным                  в пункте 9.1 АР, отсутствуе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9.6. Исчерпывающий перечень оснований для отказа в предоставлении Услуги в дополнение к основаниям, указанным в пункте 10.2.1 АР, отсутствует.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7. Перечень административных процедур (действий)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ием запроса и документов и (или) информации, необходимых для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инятие решения о предоставлении (об отказе в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4) предоставление результата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8. Состав административных процедур (действий) предоставления Услуги                 в соответствии с данным варианто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9.8.1. Прием запроса и документов и (или) информации, необходимых для предоставления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Прием и предварительная проверка запроса и документов и (или) информации, необходимых для предоставления Услуги, в том числе на предмет наличия основания для отказа в приеме документов, необходимых для предоставления Услуги, регистрация запроса или принятие решения об отказе                       в приеме документов, необходимых для предоставления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ступление от заявителя (представителя заявителя) запрос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РПГУ, ВИС, Администраци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Р.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прос оформляется в соответствии с Приложением № 6 к АР. К запросу прилагаются документы, указанные в подпунктах 8.1.1.2 – 8.1.1.6 пункта 8.1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ем по собственной инициативе могут быть представлены документы, указанные в подпункте 8.2.1.1 пункта 8.2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прос может быть подан заявителем (представитель заявителя) следующими способам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средством РПГУ;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Администрацию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запроса посредством РПГУ заявитель авторизуется на РПГУ посредством подтвержденной учетной записи в ЕСИА. При авторизации посредством подтвержденной учетной записи ЕСИА запрос считается подписанным простой электронной подписью заявителя (представителя заявителя, уполномоченного                          на подписание запроса). При подаче запроса в Администрацию лично,                                по электронной почте, почтовым отправлением должностное лицо, муниципальный служащий, работник Администрации устанавливает соответствие личности заявителя (представителя заявителя) документам, удостоверяющим личность, проверяет документы, подтверждающие полномочия представителя заявителя. Должностное лицо, муниципальный служащий, работник Администрации проверяют запрос                    на предмет наличия оснований для отказа в приеме документов, необходимых для предоставления Услуги, предусмотренных подразделом 9 АР. При наличии таких оснований должностное лицо, муниципальный служащий, работник Администрации формирует решение об отказе в приеме документов, необходимых для предоставления Услуги, по форме согласно Приложению № 8 к АР. Указанное решение подписывается усиленной квалифицированной электронной подписью уполномоченного должностного лица Администрации, и не позднее первого рабочего дня, следующего за днем поступления запроса, направляется заявителю:</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Личный кабинет на РПГУ, по электронной почте, почтовым отправлением, выдается заявителю (представителю заявителя) лично в Администрации в срок                     не позднее 30 минут с момента получения от него документов. В случае, если такие основания отсутствуют, должностное лицо, муниципальный служащий, работник Администрации регистрируют запрос.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регистрация запроса или направление (выдача) заявителю (представителю заявителя) решения                   об отказе в приеме документов, необходимых для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РПГУ, ВИС.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9.9.8.2. Межведомственное информационное взаимодействи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ределение состава документов и (или) сведений, подлежащих запросу                     у органов и организаций, направление межведомственного информационн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наличие в перечне документов, необходимых для предоставления Услуги, документов и (или) сведений, находящихся в распоряжении у органов, организаций.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тот же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наличие в перечне документов, необходимых для предоставления Услуги, документов, находящихся в распоряжении у органов и организац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Межведомственные информационные запросы направляются в: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Федеральную службу государственной регистрации, кадастра и картографии (Росреест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этом в данном запросе указываются: фамилия, имя и отчество (последнее при наличии), заявителя (членов семьи заявителя), данные документа, удостоверяющего личность заявителя (членов семьи заявителя), СНИЛ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б объектах недвижимого имущества, принадлежащих (принадлежавших) гражданину с указанием кадастрового (условного) номера, наименования, назначения, площади, адреса объекта, вида права, даты, номера и основания государственной регистрации права (при наличии – даты            и основания прекращения права), ограничения (обременения) права;</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указывается кадастровый (условный) номер объекта недвижимого имущества, тип объекта, площадь, адре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рашиваются сведения о характеристиках объекта недвижимости                                 с указанием кадастрового (условного) номера, даты присвоения кадастрового номера, адреса, площади, назначения, наименования, вида, кадастровой стоимости, правообладателе, вида, номера и даты государственной регистрации права, ограничений (обременений) в целях предоставления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Федеральную налоговую службу (ФНС России): В запросе указываются фамилия, имя и отчество (последнее при наличии) заявителя или иного гражданина, данные документа, удостоверяющего личность гражданина, адрес регистрации                        по месту жительства (предыдущему месту жительств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об актах гражданского состояния (свидетельство о рождении, свидетельство               о регистрации / расторжения брака, свидетельство о перемене имени, свидетельство                о смерти) в целях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организует между входящими в ее состав структурными подразделениями обмен сведениями, необходимыми для предоставления услуги                       и находящимися в ее распоряжении, в том числе в электронной форме.</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является направление межведомственного информационного запроса. Результат фиксируется в электронной форме в системе межведомственного электронного взаимодействия.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направление межведомственного информационного запроса.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системе межведомственного электронного взаимодействия в электронной форм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нтроль предоставления результата межведомственного информационного запроса.</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проверка поступления ответа на межведомственные информационные запросы.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Срок выполнения административного действия (процедуры) 5 (пять) рабочих дней.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поступление ответа                                              на межведомстве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получение ответа на межведомственный информационный запрос.</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системе межведомственного электронного взаимодействия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8.3. Принятие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оверка отсутствия или наличия оснований для отказа в предоставлении Услуги, подготовка проекта решения о предоставлении (об отказе в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лучение полного комплекта документов, необходимого для предоставления Услуги, включая получение ответа на межведомственный информационный запро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22 (двадцать два) рабочих дн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отсутствие или наличие основания для отказа в предоставлении Услуги в соответствии с законодательством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на основании собранного комплекта документов, исходя из критериев предоставления Услуги, установленных АР, определяет возможность предоставления Услуги и формирует в ВИС проект решения о предоставлении Услуги по форме согласно Приложению № 3 к АР или об отказе в ее предоставлении по форме согласно Приложению № 4 к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административного действия (процедуры) является установление наличия или отсутствия оснований для отказа в предоставлении Услуги, принятие решения о предоставлении Услуги или об отказе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Администрации в виде проекта решения                        об отказе в предоставлении Услуги или в виде проекта решения о предоставлении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 Рассмотрение проекта решения о предоставлении (об отказе                                            в предоставлении) Услуг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Основанием для начала административного действия (процедуры) является наличие проекта решения о предоставлении Услуги или об отказе                                                  в ее предоставлен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проекта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полномоченное должностное лицо Администрации рассматривает проект решения на предмет соответствия требованиям законодательства Российской Федерации, в том числе АР, полноты и качества предоставления Услуги, а также осуществляет контроль сроков предоставления Услуги, подписывает проект решения предоставлении Услуги или об отказе в ее предоставлении с использованием усиленной квалифицированной электронной подписи и направляет должностному лицу, муниципальному служащему, работнику Администрации для выдачи (направления) результата предоставления Услуги заявителю.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 предоставлении (об отказе в предоставлении) Услуги принимается                   в срок не более 22 (двадцати двух) рабочих дней, исчисляемый с даты получения Администрацией всех сведений, необходимых для принятия (решения).</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Администрации в виде решения об отказе                         в предоставлении Услуги или в виде решения о предоставлении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9.9.8.4. Предоставление результата предоставления Услуг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ча (направление) результата предоставления Услуги заявителю посредством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РПГУ, ВИС, Администрация. 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Критерием принятия решения является соответствие решения требованиям законодательства Российской Федерации, в том числе АР.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муниципальный служащий, работник Администрации направляет результат предоставления Услуги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РП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представитель заявителя) уведомляется о получении результата предоставления Услуги в Личном кабинете на РПГУ в срок не более 1 (одного) рабочего дня со дня принятия решения о предоставлении Услуги или об отказе                          в ее предоставлен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Заявитель (представитель заявителя) может получить результат предоставления Услуги в любом МФЦ Московской области в виде распечатанного на бумажном носителе экземпляра электронного документа.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этом случае работником МФЦ распечатывается из Модуля МФЦ ЕИС ОУ                   на бумажном носителе экземпляр электронного документа, который заверяется подписью уполномоченного работника МФЦ и печатью МФЦ.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ом административного действия (процедуры) является уведомление заявителя о получении результата предоставления Услуги, получение результата предоставления Услуги заявителем.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Результат фиксируется в Личном кабинете РПГУ, ВИС в электронной форме.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Выдача (направление) результата предоставления Услуги заявителю (представителю заявителя) в Администрации лично, по электронной почте, почтовым отправление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начала административного действия (процедуры) является подписание уполномоченным должностным лицом Администрации решения                              о предоставлении Услуги или отказа в ее предоставлен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Местом выполнения административного действия (процедуры) является ВИС.</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выполнения административного действия (процедуры) 1 (один) рабочий ден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ритерием принятия решения является соответствие решения требованиям законодательства Российской Федерации, в том числе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В Администрации: заявитель (представитель заявителя) уведомляется лично или по электронной почте о готовности к выдаче результата в Администрации,                            о направлении результата Услуги почтовым отправлением или по электронной почте. Результат оказания Услуги направляется заявителю не позднее 1 (одного) рабочего дня со дня принятия решения о предоставлении Услуги. Должностное лицо, работник Администрации при выдаче результата предоставления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Услуги обращается представитель заявителя). После установления личности заявителя (представителя заявителя) должностное лицо Администрации выдает заявителю (представителю заявителя) результат предоставления Услуги. Либо должностное лицо, работник Администрации направляет заявителю (представителю заявителя) результат предоставления Услуги почтовым отправлением, по электронной почте.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Должностное лицо, муниципальный служащий, работник Администрации формирует расписку о выдаче результата предоставления Услуги, распечатывает                     ее в 1 экземпляре, подписывает и передает ее на подпись заявителю (представителю заявителя) (данный экземпляр расписки хранится в Администраци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Результатом административного действия (процедуры) является уведомление заявителя (представителя заявителя) о получении результата предоставления Услуги, получение результата предоставления Услуги заявителем (представителем заявителя).</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 фиксируется в ВИС на бумажном носител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IV. Формы контроля за исполнением АР</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0. Порядок осуществления текущего контроля за соблюдением и исполнением ответственными должностными лицами Администрации положений АР и иных нормативных правовых актов Российской Федерации, нормативных правовых актов Московской области, устанавливающих требования к предоставлению Услуги, а также принятием ими решений</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0.1. Текущий контроль за соблюдением и исполнением ответственными должностными лицами Администрации положений АР и иных нормативных правовых актов Российской Федерации, нормативных правовых актов Московской области, устанавливающих требования к предоставлению Услуги, а также принятием ими решений осуществляется в порядке, установленном организационно-распорядительным актом Администраци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2. Требованиями к порядку и формам текущего контроля за предоставлением Услуги являются:</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2.1. Независим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2.2. Тщательность.</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3.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0.4. Должностные лица Администрации, осуществляющие текущий контроль     за предоставлением Услуги, обязаны принимать меры по предотвращению конфликта интересов при предоставлении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0.5. Тщательность осуществления текущего контроля за предоставлением Услуги состоит в исполнении уполномоченными должностными лицами Администрации обязанностей, предусмотренных настоящим подраздел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21.</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Порядок и периодичность осуществления плановых и внеплановых</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оверок полноты и качества предоставления Услуги, в том числе порядок</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и формы контроля за полнотой и качеством предоставления</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Услуг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1.1.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 устанавливаются организационно-распорядительным актом Админист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1.2. При выявлении в ходе плановых и внеплановых проверок полноты                           и качества предоставления Услуги нарушений исполнения положений законодательства Российской Федерации, включая положения АР, Администрацией принимаются меры по устранению таких нарушений в соответствии                                        с законодательством Российской Федерации.</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22. Ответственность должностных лиц Администрации за решения                                     и действия (бездействие), принимаемые (осуществляемые)                                                  ими в ходе предоставления Услуги</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2.1. Должностным лицом Администрации, ответственным за предоставление Услуги, а также за соблюдение порядка предоставления Услуги, является начальник отдела учета и распределения жилья Администрации, непосредственно предоставляющего Услугу.</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2.2. По результатам проведенных мониторинга и проверок, в случае выявления неправомерных решений, действий (бездействия) должностных лиц Администрации   и фактов нарушения прав и законных интересов заявителей, должностные лица Администрации несут ответственность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3. Положения, характеризующие требования к порядку и формам контроля</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за предоставлением Услуги, в том числе со стороны граждан, их объединений</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и организаций</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3.1. Контроль за предоставлением Услуги осуществляется в порядке и формах, предусмотренными подразделами 20-22 АР.</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3.2. Контроль за порядком предоставления Услуги осуществляется в порядке, установленном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3.3. 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обращения о нарушениях должностными лицами Администрации порядка предоставления Услуги, повлекших                                        ее непредставление или предоставление с нарушением срока, установленного АР.</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3.4. Граждане, их объединения и организации для осуществления контроля                   за предоставлением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Услуги.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3.5. Контроль за предоставлением Услуги, в том числе со стороны граждан,                   их объединений и организаций, осуществляется посредством открытости деятельности Администрации, а также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V. Досудебный (внесудебный) порядок обжалования решений и действий (бездействия) Администрации</w:t>
      </w:r>
      <w:r>
        <w:rPr>
          <w:rFonts w:cs="Times New Roman" w:ascii="Times New Roman" w:hAnsi="Times New Roman"/>
          <w:b/>
          <w:bCs/>
          <w:sz w:val="26"/>
          <w:szCs w:val="26"/>
          <w:lang w:eastAsia="ru-RU"/>
        </w:rPr>
        <w:t xml:space="preserve">, </w:t>
      </w:r>
      <w:r>
        <w:rPr>
          <w:rFonts w:cs="Times New Roman" w:ascii="Times New Roman" w:hAnsi="Times New Roman"/>
          <w:b/>
          <w:sz w:val="26"/>
          <w:szCs w:val="26"/>
          <w:lang w:eastAsia="ru-RU"/>
        </w:rPr>
        <w:t>МФЦ, а также их должностных лиц, муниципальных служащих и работников</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24. Способы информирования заявителей о порядке                                              досудебного (внесудебного) обжалования</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4.1. Информирование заявителей о порядке досудебного (внесудебного) обжалования решений и действий (бездействия) Администрации, МФЦ, а также                  их должностных лиц, муниципальных служащих и работников осуществляется посредством размещения информации на стендах в местах предоставления государственных и муниципальных услуг, на официальных сайтах Администрации, МФЦ, Учредителей МФЦ, РПГУ, а также в ходе консультирования заявителей, в том числе по телефону, электронной почте и при личном прием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5. Формы и способы подачи заявителями жалобы</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1. Досудебное (внесудебное) обжалование решений и действий (бездействия) Администрации, МФЦ, а также их должностных лиц, муниципальных служащих                  и работников осуществляется с соблюдением требований, установленных Федеральным законом № 210-ФЗ,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 постановлением Администрации Городского округа Подольск от 22.12.2022                              № 2430-П «Об утверждении Регламента рассмотрения обращений граждан                                 в Администрации Городского округа Подольск».</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2. Жалоба подается в письменной форме на бумажном носителе                              (далее – в письменной форме) или в электронной форме в Администрацию, МФЦ, Учредителю МФЦ.</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3. Прием жалоб в письменной форме осуществляется Администрацией, МФЦ (в месте, где заявитель подавал запрос на получение Услуги, нарушение порядка которой обжалуется, либо в месте, где заявителем получен результат предоставления указанной Услуги), Учредителем МФЦ (в месте его фактического нахождения), в том числе на личном приеме. Жалоба в письменной форме может быть также направлена по почте.</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4. В электронной форме жалоба может быть подана заявителем посредством:</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4.1. Официального сайта Правительства Московской области в сети Интерн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4.2. Официального сайта Администрации, МФЦ, Учредителя МФЦ в сети Интернет.</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4.3. ЕПГУ, РПГУ, за исключением жалоб на решения и действия (бездействие) МФЦ и их работник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4.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5. Жалоба, поступившая в Администрацию, МФЦ, Учредителю МФЦ подлежит рассмотрению в течение 15 (пятнадцати) рабочих дней со дня                                 ее регистрации, если более короткие сроки рассмотрения жалобы не установлены уполномоченным на ее рассмотрение Администрацией, МФЦ, Учредителем МФЦ.</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бжалования отказа Администрации, его должностного лица, МФЦ,  его работник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5.6. По результатам рассмотрения жалобы принимается одно из следующих решений: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5.6.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25.6.2. В удовлетворении жалобы отказывается.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7. При удовлетворении жалобы Администрация, МФЦ, Учредитель МФЦ принимают исчерпывающие меры по устранению выявленных нарушений, в том числе по выдаче заявителю результата Услуги, не позднее 5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5.8. Не позднее дня, следующего за днем принятия решения, указанного                        в пункте 25.6 АР,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1 </w:t>
      </w:r>
    </w:p>
    <w:p>
      <w:pPr>
        <w:pStyle w:val="Normal"/>
        <w:autoSpaceDE w:val="false"/>
        <w:spacing w:lineRule="auto" w:line="240" w:before="0" w:after="0"/>
        <w:ind w:left="5664"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Р </w:t>
      </w:r>
    </w:p>
    <w:p>
      <w:pPr>
        <w:pStyle w:val="Normal"/>
        <w:autoSpaceDE w:val="false"/>
        <w:spacing w:lineRule="auto" w:line="240" w:before="0" w:after="0"/>
        <w:ind w:left="4248"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Форма решения о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редоставление жилых помещений специализированного жилищного</w:t>
      </w:r>
    </w:p>
    <w:p>
      <w:pPr>
        <w:pStyle w:val="Normal"/>
        <w:autoSpaceDE w:val="false"/>
        <w:spacing w:lineRule="auto" w:line="240" w:before="0" w:after="0"/>
        <w:jc w:val="center"/>
        <w:rPr/>
      </w:pPr>
      <w:r>
        <w:rPr>
          <w:rFonts w:cs="Times New Roman" w:ascii="Times New Roman" w:hAnsi="Times New Roman"/>
          <w:b/>
          <w:color w:val="000000"/>
          <w:sz w:val="26"/>
          <w:szCs w:val="26"/>
          <w:lang w:eastAsia="ru-RU"/>
        </w:rPr>
        <w:t xml:space="preserve">фонда муниципального образования «Городской округ Подольск </w:t>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Московской области»</w:t>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формляется на бланке Администрации)</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pPr>
      <w:r>
        <w:rPr>
          <w:rFonts w:cs="Times New Roman" w:ascii="Times New Roman" w:hAnsi="Times New Roman"/>
          <w:color w:val="000000"/>
          <w:sz w:val="26"/>
          <w:szCs w:val="26"/>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О (последнее при наличии)</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center"/>
        <w:rPr/>
      </w:pPr>
      <w:r>
        <w:rPr>
          <w:rFonts w:cs="Times New Roman" w:ascii="Times New Roman" w:hAnsi="Times New Roman"/>
          <w:color w:val="000000"/>
          <w:sz w:val="26"/>
          <w:szCs w:val="26"/>
          <w:lang w:eastAsia="ru-RU"/>
        </w:rPr>
        <w:t>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жилого помещения в общежитии</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 __________________ № 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Административным регламентом предоставления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 утвержденным 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__________________________________________________________________________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реквизиты и наименование муниципального правового акта</w:t>
      </w:r>
      <w:r>
        <w:rPr>
          <w:rFonts w:cs="Times New Roman" w:ascii="Times New Roman" w:hAnsi="Times New Roman"/>
          <w:color w:val="000000"/>
          <w:sz w:val="20"/>
          <w:szCs w:val="20"/>
          <w:lang w:eastAsia="ru-RU"/>
        </w:rPr>
        <w:t>)</w:t>
      </w:r>
      <w:r>
        <w:rPr>
          <w:rFonts w:cs="Times New Roman" w:ascii="Times New Roman" w:hAnsi="Times New Roman"/>
          <w:color w:val="000000"/>
          <w:sz w:val="26"/>
          <w:szCs w:val="26"/>
          <w:lang w:eastAsia="ru-RU"/>
        </w:rPr>
        <w:t xml:space="preserve"> </w:t>
      </w:r>
    </w:p>
    <w:p>
      <w:pPr>
        <w:pStyle w:val="Normal"/>
        <w:autoSpaceDE w:val="false"/>
        <w:spacing w:lineRule="auto" w:line="240" w:before="12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дминистрацией Городского округа Подольск (далее – Администрация) рассмотрен Запрос о предоставлении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 и принято решение о предоставлении Услуги.</w:t>
      </w:r>
    </w:p>
    <w:p>
      <w:pPr>
        <w:pStyle w:val="Normal"/>
        <w:autoSpaceDE w:val="false"/>
        <w:spacing w:lineRule="auto" w:line="240" w:before="0" w:after="0"/>
        <w:ind w:firstLine="567"/>
        <w:jc w:val="both"/>
        <w:rPr/>
      </w:pPr>
      <w:r>
        <w:rPr>
          <w:rFonts w:cs="Times New Roman" w:ascii="Times New Roman" w:hAnsi="Times New Roman"/>
          <w:color w:val="000000"/>
          <w:sz w:val="26"/>
          <w:szCs w:val="26"/>
          <w:lang w:eastAsia="ru-RU"/>
        </w:rPr>
        <w:t xml:space="preserve">На основании_________________________________________________________     </w:t>
      </w:r>
    </w:p>
    <w:p>
      <w:pPr>
        <w:pStyle w:val="Normal"/>
        <w:autoSpaceDE w:val="false"/>
        <w:spacing w:lineRule="auto" w:line="240" w:before="0" w:after="0"/>
        <w:jc w:val="both"/>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 xml:space="preserve">указать реквизиты и наименование муниципального правового акта о предоставлении   </w:t>
      </w:r>
    </w:p>
    <w:p>
      <w:pPr>
        <w:pStyle w:val="Normal"/>
        <w:autoSpaceDE w:val="false"/>
        <w:spacing w:lineRule="auto" w:line="240" w:before="0" w:after="0"/>
        <w:jc w:val="both"/>
        <w:rPr>
          <w:rFonts w:ascii="Times New Roman" w:hAnsi="Times New Roman" w:cs="Times New Roman"/>
          <w:i/>
          <w:i/>
          <w:iCs/>
          <w:color w:val="000000"/>
          <w:sz w:val="26"/>
          <w:szCs w:val="26"/>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жилого помещения и заключении договора найма)</w:t>
      </w:r>
      <w:r>
        <w:rPr>
          <w:rFonts w:cs="Times New Roman" w:ascii="Times New Roman" w:hAnsi="Times New Roman"/>
          <w:i/>
          <w:iCs/>
          <w:color w:val="000000"/>
          <w:sz w:val="26"/>
          <w:szCs w:val="26"/>
          <w:lang w:eastAsia="ru-RU"/>
        </w:rPr>
        <w:t xml:space="preserve">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подготовлен договор найма жилого помещения в общежитии, в который в качестве совместно проживающих, включены следующие граждане:</w:t>
      </w:r>
    </w:p>
    <w:p>
      <w:pPr>
        <w:pStyle w:val="Normal"/>
        <w:autoSpaceDE w:val="false"/>
        <w:spacing w:lineRule="auto" w:line="240" w:before="0" w:after="0"/>
        <w:rPr/>
      </w:pPr>
      <w:r>
        <w:rPr>
          <w:rFonts w:cs="Times New Roman" w:ascii="Times New Roman" w:hAnsi="Times New Roman"/>
          <w:color w:val="000000"/>
          <w:sz w:val="26"/>
          <w:szCs w:val="26"/>
          <w:lang w:eastAsia="ru-RU"/>
        </w:rPr>
        <w:t>1.________________________________________________________________________</w:t>
      </w:r>
    </w:p>
    <w:p>
      <w:pPr>
        <w:pStyle w:val="Normal"/>
        <w:autoSpaceDE w:val="false"/>
        <w:spacing w:lineRule="auto" w:line="240" w:before="0" w:after="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pPr>
      <w:r>
        <w:rPr>
          <w:rFonts w:cs="Times New Roman" w:ascii="Times New Roman" w:hAnsi="Times New Roman"/>
          <w:color w:val="000000"/>
          <w:sz w:val="26"/>
          <w:szCs w:val="26"/>
          <w:lang w:eastAsia="ru-RU"/>
        </w:rPr>
        <w:t>2.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pPr>
      <w:r>
        <w:rPr>
          <w:rFonts w:cs="Times New Roman" w:ascii="Times New Roman" w:hAnsi="Times New Roman"/>
          <w:color w:val="000000"/>
          <w:sz w:val="26"/>
          <w:szCs w:val="26"/>
          <w:lang w:eastAsia="ru-RU"/>
        </w:rPr>
        <w:t>3.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ind w:firstLine="567"/>
        <w:jc w:val="center"/>
        <w:rPr/>
      </w:pPr>
      <w:r>
        <w:rPr>
          <w:rFonts w:cs="Times New Roman" w:ascii="Times New Roman" w:hAnsi="Times New Roman"/>
          <w:color w:val="000000"/>
          <w:sz w:val="26"/>
          <w:szCs w:val="26"/>
          <w:lang w:eastAsia="ru-RU"/>
        </w:rPr>
        <w:t xml:space="preserve">Для заключения указанного договора Вам необходимо в срок до_____________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дату</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rPr/>
      </w:pPr>
      <w:r>
        <w:rPr>
          <w:rFonts w:cs="Times New Roman" w:ascii="Times New Roman" w:hAnsi="Times New Roman"/>
          <w:color w:val="000000"/>
          <w:sz w:val="26"/>
          <w:szCs w:val="26"/>
          <w:lang w:eastAsia="ru-RU"/>
        </w:rPr>
        <w:t xml:space="preserve">явиться в _________________________________________________________________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полное наименование уполномоченного подразделения Администрации</w:t>
      </w:r>
      <w:r>
        <w:rPr>
          <w:rFonts w:cs="Times New Roman" w:ascii="Times New Roman" w:hAnsi="Times New Roman"/>
          <w:color w:val="000000"/>
          <w:sz w:val="20"/>
          <w:szCs w:val="20"/>
          <w:lang w:eastAsia="ru-RU"/>
        </w:rPr>
        <w:t>)</w:t>
      </w:r>
    </w:p>
    <w:p>
      <w:pPr>
        <w:pStyle w:val="Normal"/>
        <w:autoSpaceDE w:val="false"/>
        <w:spacing w:lineRule="auto" w:line="240" w:before="0" w:after="0"/>
        <w:jc w:val="both"/>
        <w:rPr/>
      </w:pPr>
      <w:r>
        <w:rPr>
          <w:rFonts w:cs="Times New Roman" w:ascii="Times New Roman" w:hAnsi="Times New Roman"/>
          <w:color w:val="000000"/>
          <w:sz w:val="26"/>
          <w:szCs w:val="26"/>
          <w:lang w:eastAsia="ru-RU"/>
        </w:rPr>
        <w:t>по адресу: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полный адрес</w:t>
      </w:r>
      <w:r>
        <w:rPr>
          <w:rFonts w:cs="Times New Roman" w:ascii="Times New Roman" w:hAnsi="Times New Roman"/>
          <w:color w:val="000000"/>
          <w:sz w:val="20"/>
          <w:szCs w:val="20"/>
          <w:lang w:eastAsia="ru-RU"/>
        </w:rPr>
        <w:t>)</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тактный телефон: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контактный телефон</w:t>
      </w:r>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себе иметь паспорт или доверенность в случае подписания договора представителем по доверенности.</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случае пропуска срока, отведенного для подписания договора найма жилого помещения в общежитии без уважительных причин, постановление Администрации  о предоставлении Вам жилого помещения может быть отменено. </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лучае пропуска Вами срока, отведенного для подписания договора найма жилого помещения в общежитии по уважительной причине (болезнь, командировка   и т.д.), этот срок продлевается при условии уведомления Администрации                                 о невозможности подписания договора в указанный период.</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pPr>
      <w:r>
        <w:rPr>
          <w:rFonts w:cs="Times New Roman" w:ascii="Times New Roman" w:hAnsi="Times New Roman"/>
          <w:color w:val="000000"/>
          <w:sz w:val="26"/>
          <w:szCs w:val="26"/>
          <w:lang w:eastAsia="ru-RU"/>
        </w:rPr>
        <w:t>_____________________________________                             ______________________</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полномоченное должностное лицо Администрации)                                           (подпись, фамилия, инициалы)</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 _______________202___ г.</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2 </w:t>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Форма решения о предоставлении муниципальной услуги</w:t>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редоставление жилых помещений специализированного жилищного</w:t>
      </w:r>
    </w:p>
    <w:p>
      <w:pPr>
        <w:pStyle w:val="Normal"/>
        <w:autoSpaceDE w:val="false"/>
        <w:spacing w:lineRule="auto" w:line="240" w:before="0" w:after="0"/>
        <w:jc w:val="center"/>
        <w:rPr/>
      </w:pPr>
      <w:r>
        <w:rPr>
          <w:rFonts w:cs="Times New Roman" w:ascii="Times New Roman" w:hAnsi="Times New Roman"/>
          <w:b/>
          <w:color w:val="000000"/>
          <w:sz w:val="26"/>
          <w:szCs w:val="26"/>
          <w:lang w:eastAsia="ru-RU"/>
        </w:rPr>
        <w:t xml:space="preserve">фонда муниципального образования «Городской округ Подольск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b/>
          <w:color w:val="000000"/>
          <w:sz w:val="26"/>
          <w:szCs w:val="26"/>
          <w:lang w:eastAsia="ru-RU"/>
        </w:rPr>
        <w:t>Московской област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формляется на бланке Администрации)</w:t>
      </w:r>
    </w:p>
    <w:p>
      <w:pPr>
        <w:pStyle w:val="Normal"/>
        <w:autoSpaceDE w:val="false"/>
        <w:spacing w:lineRule="auto" w:line="240" w:before="0" w:after="0"/>
        <w:rPr/>
      </w:pPr>
      <w:r>
        <w:rPr>
          <w:rFonts w:cs="Times New Roman" w:ascii="Times New Roman" w:hAnsi="Times New Roman"/>
          <w:color w:val="000000"/>
          <w:sz w:val="26"/>
          <w:szCs w:val="26"/>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О (последнее при наличи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ведомление о предоставлении жилого помещения специализированного жилищного фонда муниципального образования «Городской округ Подольск Московской области» и заключении договора найма служебного жилого помещения</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т __________________ № _________________</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Административным регламентом предоставления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 утвержденным ________________________________________</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реквизиты и наименование муниципального правового акта</w:t>
      </w:r>
      <w:r>
        <w:rPr>
          <w:rFonts w:cs="Times New Roman" w:ascii="Times New Roman" w:hAnsi="Times New Roman"/>
          <w:color w:val="000000"/>
          <w:sz w:val="20"/>
          <w:szCs w:val="20"/>
          <w:lang w:eastAsia="ru-RU"/>
        </w:rPr>
        <w:t>)</w:t>
      </w:r>
    </w:p>
    <w:p>
      <w:pPr>
        <w:pStyle w:val="Normal"/>
        <w:autoSpaceDE w:val="false"/>
        <w:spacing w:lineRule="auto" w:line="240" w:before="12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6"/>
          <w:szCs w:val="26"/>
          <w:lang w:eastAsia="ru-RU"/>
        </w:rPr>
        <w:t>Администрацией Городского округа Подольск (далее – Администрация) рассмотрен Запрос о предоставлении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 и принято решение о предоставлении Услуги.</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 основании_________________________________________________________</w:t>
      </w:r>
    </w:p>
    <w:p>
      <w:pPr>
        <w:pStyle w:val="Normal"/>
        <w:autoSpaceDE w:val="false"/>
        <w:spacing w:lineRule="auto" w:line="240" w:before="0" w:after="0"/>
        <w:jc w:val="both"/>
        <w:rPr>
          <w:rFonts w:ascii="Times New Roman" w:hAnsi="Times New Roman" w:cs="Times New Roman"/>
          <w:i/>
          <w:i/>
          <w:iCs/>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реквизиты и наименование муниципального правового акта о предоставлении</w:t>
      </w:r>
    </w:p>
    <w:p>
      <w:pPr>
        <w:pStyle w:val="Normal"/>
        <w:autoSpaceDE w:val="false"/>
        <w:spacing w:lineRule="auto" w:line="240" w:before="0" w:after="0"/>
        <w:jc w:val="both"/>
        <w:rPr>
          <w:rFonts w:ascii="Times New Roman" w:hAnsi="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 xml:space="preserve">жилого помещения и заключении договора найма)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подготовлен договор найма служебного жилого помещения, в который                          в качестве совместно проживающих, включены следующие граждане:</w:t>
      </w:r>
    </w:p>
    <w:p>
      <w:pPr>
        <w:pStyle w:val="Normal"/>
        <w:autoSpaceDE w:val="false"/>
        <w:spacing w:lineRule="auto" w:line="240" w:before="0" w:after="0"/>
        <w:rPr/>
      </w:pPr>
      <w:r>
        <w:rPr>
          <w:rFonts w:cs="Times New Roman" w:ascii="Times New Roman" w:hAnsi="Times New Roman"/>
          <w:color w:val="000000"/>
          <w:sz w:val="26"/>
          <w:szCs w:val="26"/>
          <w:lang w:eastAsia="ru-RU"/>
        </w:rPr>
        <w:t>1.________________________________________________________________________</w:t>
      </w:r>
    </w:p>
    <w:p>
      <w:pPr>
        <w:pStyle w:val="Normal"/>
        <w:autoSpaceDE w:val="false"/>
        <w:spacing w:lineRule="auto" w:line="240" w:before="0" w:after="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pPr>
      <w:r>
        <w:rPr>
          <w:rFonts w:cs="Times New Roman" w:ascii="Times New Roman" w:hAnsi="Times New Roman"/>
          <w:color w:val="000000"/>
          <w:sz w:val="26"/>
          <w:szCs w:val="26"/>
          <w:lang w:eastAsia="ru-RU"/>
        </w:rPr>
        <w:t>2.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pPr>
      <w:r>
        <w:rPr>
          <w:rFonts w:cs="Times New Roman" w:ascii="Times New Roman" w:hAnsi="Times New Roman"/>
          <w:color w:val="000000"/>
          <w:sz w:val="26"/>
          <w:szCs w:val="26"/>
          <w:lang w:eastAsia="ru-RU"/>
        </w:rPr>
        <w:t>3.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ind w:firstLine="567"/>
        <w:rPr/>
      </w:pPr>
      <w:r>
        <w:rPr>
          <w:rFonts w:cs="Times New Roman" w:ascii="Times New Roman" w:hAnsi="Times New Roman"/>
          <w:color w:val="000000"/>
          <w:sz w:val="26"/>
          <w:szCs w:val="26"/>
          <w:lang w:eastAsia="ru-RU"/>
        </w:rPr>
        <w:t xml:space="preserve">Для заключения указанного договора Вам необходимо в срок до______________ </w:t>
      </w:r>
    </w:p>
    <w:p>
      <w:pPr>
        <w:pStyle w:val="Normal"/>
        <w:autoSpaceDE w:val="false"/>
        <w:spacing w:lineRule="auto" w:line="240" w:before="0" w:after="0"/>
        <w:ind w:firstLine="567"/>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дату</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rPr/>
      </w:pPr>
      <w:r>
        <w:rPr>
          <w:rFonts w:cs="Times New Roman" w:ascii="Times New Roman" w:hAnsi="Times New Roman"/>
          <w:color w:val="000000"/>
          <w:sz w:val="26"/>
          <w:szCs w:val="26"/>
          <w:lang w:eastAsia="ru-RU"/>
        </w:rPr>
        <w:t xml:space="preserve">явиться в 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полное наименование уполномоченного подразделения Администрации</w:t>
      </w:r>
      <w:r>
        <w:rPr>
          <w:rFonts w:cs="Times New Roman" w:ascii="Times New Roman" w:hAnsi="Times New Roman"/>
          <w:color w:val="000000"/>
          <w:sz w:val="20"/>
          <w:szCs w:val="20"/>
          <w:lang w:eastAsia="ru-RU"/>
        </w:rPr>
        <w:t>)</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rPr/>
      </w:pPr>
      <w:r>
        <w:rPr>
          <w:rFonts w:cs="Times New Roman" w:ascii="Times New Roman" w:hAnsi="Times New Roman"/>
          <w:color w:val="000000"/>
          <w:sz w:val="26"/>
          <w:szCs w:val="26"/>
          <w:lang w:eastAsia="ru-RU"/>
        </w:rPr>
        <w:t>по адресу:________________________________________________________________,</w:t>
      </w:r>
    </w:p>
    <w:p>
      <w:pPr>
        <w:pStyle w:val="Normal"/>
        <w:autoSpaceDE w:val="false"/>
        <w:spacing w:lineRule="auto" w:line="240" w:before="0" w:after="0"/>
        <w:jc w:val="center"/>
        <w:rPr/>
      </w:pP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полный адрес</w:t>
      </w:r>
      <w:r>
        <w:rPr>
          <w:rFonts w:cs="Times New Roman" w:ascii="Times New Roman" w:hAnsi="Times New Roman"/>
          <w:color w:val="000000"/>
          <w:sz w:val="20"/>
          <w:szCs w:val="20"/>
          <w:lang w:eastAsia="ru-RU"/>
        </w:rPr>
        <w:t>)</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тактный телефон:______________________________</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контактный телефон</w:t>
      </w:r>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себе иметь паспорт или доверенность в случае подписания договора представителем по доверенности.</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pPr>
      <w:r>
        <w:rPr>
          <w:rFonts w:cs="Times New Roman" w:ascii="Times New Roman" w:hAnsi="Times New Roman"/>
          <w:color w:val="000000"/>
          <w:sz w:val="26"/>
          <w:szCs w:val="26"/>
          <w:lang w:eastAsia="ru-RU"/>
        </w:rPr>
        <w:t>В случае пропуска срока, отведенного для подписания договора найма служебного жилого помещения без уважительных причин, постановление Администрации о предоставлении Вам жилого помещения может быть отменено.</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лучае пропуска Вами срока, отведенного для подписания договора найма служебного жилого помещения по уважительной причине (болезнь, командировка                   и т.д.), этот срок продлевается при условии уведомления Администрации                                о невозможности подписания договора в указанный период.</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pPr>
      <w:r>
        <w:rPr>
          <w:rFonts w:cs="Times New Roman" w:ascii="Times New Roman" w:hAnsi="Times New Roman"/>
          <w:color w:val="000000"/>
          <w:sz w:val="26"/>
          <w:szCs w:val="26"/>
          <w:lang w:eastAsia="ru-RU"/>
        </w:rPr>
        <w:t>_____________________________________                             ______________________</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полномоченное должностное лицо Администрации)                                           (подпись, фамилия, инициалы)</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 _______________202___ г.</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3 </w:t>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Форма решения о предоставлении муниципальной услуги</w:t>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редоставление жилых помещений специализированного жилищного</w:t>
      </w:r>
    </w:p>
    <w:p>
      <w:pPr>
        <w:pStyle w:val="Normal"/>
        <w:autoSpaceDE w:val="false"/>
        <w:spacing w:lineRule="auto" w:line="240" w:before="0" w:after="0"/>
        <w:jc w:val="center"/>
        <w:rPr/>
      </w:pPr>
      <w:r>
        <w:rPr>
          <w:rFonts w:cs="Times New Roman" w:ascii="Times New Roman" w:hAnsi="Times New Roman"/>
          <w:b/>
          <w:color w:val="000000"/>
          <w:sz w:val="26"/>
          <w:szCs w:val="26"/>
          <w:lang w:eastAsia="ru-RU"/>
        </w:rPr>
        <w:t xml:space="preserve">фонда муниципального образования «Городской округ Подольск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b/>
          <w:color w:val="000000"/>
          <w:sz w:val="26"/>
          <w:szCs w:val="26"/>
          <w:lang w:eastAsia="ru-RU"/>
        </w:rPr>
        <w:t>Московской област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формляется на бланке Администрации)</w:t>
      </w:r>
    </w:p>
    <w:p>
      <w:pPr>
        <w:pStyle w:val="Normal"/>
        <w:autoSpaceDE w:val="false"/>
        <w:spacing w:lineRule="auto" w:line="240" w:before="0" w:after="0"/>
        <w:rPr/>
      </w:pPr>
      <w:r>
        <w:rPr>
          <w:rFonts w:cs="Times New Roman" w:ascii="Times New Roman" w:hAnsi="Times New Roman"/>
          <w:color w:val="000000"/>
          <w:sz w:val="26"/>
          <w:szCs w:val="26"/>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О (последнее при наличии)</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Уведомление о предоставлении жилого помещения специализированного</w:t>
      </w:r>
    </w:p>
    <w:p>
      <w:pPr>
        <w:pStyle w:val="Normal"/>
        <w:autoSpaceDE w:val="false"/>
        <w:spacing w:lineRule="auto" w:line="240" w:before="0" w:after="0"/>
        <w:jc w:val="center"/>
        <w:rPr/>
      </w:pPr>
      <w:r>
        <w:rPr>
          <w:rFonts w:cs="Times New Roman" w:ascii="Times New Roman" w:hAnsi="Times New Roman"/>
          <w:sz w:val="26"/>
          <w:szCs w:val="26"/>
          <w:lang w:eastAsia="ru-RU"/>
        </w:rPr>
        <w:t>жилищного фонда муниципального образования «Городской округ Подольск Московской области» и заключении договора найма жилого помещения маневренного фонд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соответствии с Административным регламентом предоставления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 утвержденным ________________________________________ </w:t>
      </w:r>
    </w:p>
    <w:p>
      <w:pPr>
        <w:pStyle w:val="Normal"/>
        <w:autoSpaceDE w:val="false"/>
        <w:spacing w:lineRule="auto" w:line="240" w:before="0" w:after="0"/>
        <w:ind w:firstLine="567"/>
        <w:jc w:val="both"/>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реквизиты и наименование муниципального правового акта</w:t>
      </w:r>
      <w:r>
        <w:rPr>
          <w:rFonts w:cs="Times New Roman" w:ascii="Times New Roman" w:hAnsi="Times New Roman"/>
          <w:color w:val="000000"/>
          <w:sz w:val="20"/>
          <w:szCs w:val="20"/>
          <w:lang w:eastAsia="ru-RU"/>
        </w:rPr>
        <w:t>)</w:t>
      </w:r>
    </w:p>
    <w:p>
      <w:pPr>
        <w:pStyle w:val="Normal"/>
        <w:autoSpaceDE w:val="false"/>
        <w:spacing w:lineRule="auto" w:line="240" w:before="120" w:after="0"/>
        <w:jc w:val="both"/>
        <w:rPr/>
      </w:pPr>
      <w:r>
        <w:rPr>
          <w:rFonts w:cs="Times New Roman" w:ascii="Times New Roman" w:hAnsi="Times New Roman"/>
          <w:color w:val="000000"/>
          <w:sz w:val="26"/>
          <w:szCs w:val="26"/>
          <w:lang w:eastAsia="ru-RU"/>
        </w:rPr>
        <w:t>Администрацией Городского округа Подольск (далее – Администрация) рассмотрен Запрос о предоставлении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 и принято решение о предоставлении Услуги.</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 основании_________________________________________________________</w:t>
      </w:r>
    </w:p>
    <w:p>
      <w:pPr>
        <w:pStyle w:val="Normal"/>
        <w:autoSpaceDE w:val="false"/>
        <w:spacing w:lineRule="auto" w:line="240" w:before="0" w:after="0"/>
        <w:jc w:val="both"/>
        <w:rPr>
          <w:rFonts w:ascii="Times New Roman" w:hAnsi="Times New Roman" w:cs="Times New Roman"/>
          <w:i/>
          <w:i/>
          <w:iCs/>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 xml:space="preserve">указать реквизиты и наименование муниципального правового акта </w:t>
      </w:r>
    </w:p>
    <w:p>
      <w:pPr>
        <w:pStyle w:val="Normal"/>
        <w:autoSpaceDE w:val="false"/>
        <w:spacing w:lineRule="auto" w:line="240" w:before="0" w:after="0"/>
        <w:jc w:val="both"/>
        <w:rPr>
          <w:rFonts w:ascii="Times New Roman" w:hAnsi="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 xml:space="preserve">о предоставлении жилого помещения и заключении договора найма) </w:t>
      </w:r>
    </w:p>
    <w:p>
      <w:pPr>
        <w:pStyle w:val="Normal"/>
        <w:autoSpaceDE w:val="false"/>
        <w:spacing w:lineRule="auto" w:line="240" w:before="0" w:after="0"/>
        <w:jc w:val="both"/>
        <w:rPr/>
      </w:pPr>
      <w:r>
        <w:rPr>
          <w:rFonts w:cs="Times New Roman" w:ascii="Times New Roman" w:hAnsi="Times New Roman"/>
          <w:color w:val="000000"/>
          <w:sz w:val="26"/>
          <w:szCs w:val="26"/>
          <w:lang w:eastAsia="ru-RU"/>
        </w:rPr>
        <w:t>подготовлен договор найма жилого помещения маневренного фонда, в который                    в качестве совместно проживающих, включены следующие граждане:</w:t>
      </w:r>
    </w:p>
    <w:p>
      <w:pPr>
        <w:pStyle w:val="Normal"/>
        <w:autoSpaceDE w:val="false"/>
        <w:spacing w:lineRule="auto" w:line="240" w:before="0" w:after="0"/>
        <w:rPr/>
      </w:pPr>
      <w:r>
        <w:rPr>
          <w:rFonts w:cs="Times New Roman" w:ascii="Times New Roman" w:hAnsi="Times New Roman"/>
          <w:color w:val="000000"/>
          <w:sz w:val="26"/>
          <w:szCs w:val="26"/>
          <w:lang w:eastAsia="ru-RU"/>
        </w:rPr>
        <w:t>1.________________________________________________________________________</w:t>
      </w:r>
    </w:p>
    <w:p>
      <w:pPr>
        <w:pStyle w:val="Normal"/>
        <w:autoSpaceDE w:val="false"/>
        <w:spacing w:lineRule="auto" w:line="240" w:before="0" w:after="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pPr>
      <w:r>
        <w:rPr>
          <w:rFonts w:cs="Times New Roman" w:ascii="Times New Roman" w:hAnsi="Times New Roman"/>
          <w:color w:val="000000"/>
          <w:sz w:val="26"/>
          <w:szCs w:val="26"/>
          <w:lang w:eastAsia="ru-RU"/>
        </w:rPr>
        <w:t>2.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pPr>
      <w:r>
        <w:rPr>
          <w:rFonts w:cs="Times New Roman" w:ascii="Times New Roman" w:hAnsi="Times New Roman"/>
          <w:color w:val="000000"/>
          <w:sz w:val="26"/>
          <w:szCs w:val="26"/>
          <w:lang w:eastAsia="ru-RU"/>
        </w:rPr>
        <w:t>3.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ля заключения указанного договора Вам необходимо в срок до__________________</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дату</w:t>
      </w:r>
      <w:r>
        <w:rPr>
          <w:rFonts w:cs="Times New Roman" w:ascii="Times New Roman" w:hAnsi="Times New Roman"/>
          <w:color w:val="000000"/>
          <w:sz w:val="20"/>
          <w:szCs w:val="20"/>
          <w:lang w:eastAsia="ru-RU"/>
        </w:rPr>
        <w:t>)</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явиться в _________________________________________________________________</w:t>
      </w:r>
    </w:p>
    <w:p>
      <w:pPr>
        <w:pStyle w:val="Normal"/>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полное наименование уполномоченного подразделения Администрации</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rPr/>
      </w:pPr>
      <w:r>
        <w:rPr>
          <w:rFonts w:cs="Times New Roman" w:ascii="Times New Roman" w:hAnsi="Times New Roman"/>
          <w:color w:val="000000"/>
          <w:sz w:val="26"/>
          <w:szCs w:val="26"/>
          <w:lang w:eastAsia="ru-RU"/>
        </w:rPr>
        <w:t>по адресу: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полный адрес</w:t>
      </w:r>
      <w:r>
        <w:rPr>
          <w:rFonts w:cs="Times New Roman" w:ascii="Times New Roman" w:hAnsi="Times New Roman"/>
          <w:color w:val="000000"/>
          <w:sz w:val="20"/>
          <w:szCs w:val="20"/>
          <w:lang w:eastAsia="ru-RU"/>
        </w:rPr>
        <w:t>)</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онтактный телефон:_______________________</w:t>
      </w:r>
    </w:p>
    <w:p>
      <w:pPr>
        <w:pStyle w:val="Normal"/>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ать контактный телефон</w:t>
      </w:r>
      <w:r>
        <w:rPr>
          <w:rFonts w:cs="Times New Roman" w:ascii="Times New Roman" w:hAnsi="Times New Roman"/>
          <w:color w:val="000000"/>
          <w:sz w:val="20"/>
          <w:szCs w:val="20"/>
          <w:lang w:eastAsia="ru-RU"/>
        </w:rPr>
        <w:t>)</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себе иметь паспорт или доверенность в случае подписания договора представителем по доверенности.</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случае пропуска срока, отведенного для подписания договора найма жилого помещения маневренного фонда без уважительных причин, постановление Администрации о предоставлении Вам жилого помещения может быть отменено.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В случае пропуска Вами срока, отведенного для подписания договора найма жилого помещения маневренного фонда по уважительной причине (болезнь, командировка и т.д.), этот срок продлевается при условии уведомления Администрации о невозможности подписания договора в указанный период.</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pPr>
      <w:r>
        <w:rPr>
          <w:rFonts w:cs="Times New Roman" w:ascii="Times New Roman" w:hAnsi="Times New Roman"/>
          <w:color w:val="000000"/>
          <w:sz w:val="26"/>
          <w:szCs w:val="26"/>
          <w:lang w:eastAsia="ru-RU"/>
        </w:rPr>
        <w:t>_____________________________________                             ______________________</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полномоченное должностное лицо Администрации)                                           (подпись, фамилия, инициалы)</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 _______________202___ г.</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4 </w:t>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Форма решения об отказе в предоставлении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sz w:val="26"/>
          <w:szCs w:val="26"/>
          <w:lang w:eastAsia="ru-RU"/>
        </w:rPr>
        <w:t>(Оформляется на официальном бланке Администрации)</w:t>
      </w:r>
    </w:p>
    <w:p>
      <w:pPr>
        <w:pStyle w:val="Normal"/>
        <w:autoSpaceDE w:val="false"/>
        <w:spacing w:lineRule="auto" w:line="240" w:before="0" w:after="0"/>
        <w:ind w:left="4248"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248" w:hanging="0"/>
        <w:rPr/>
      </w:pPr>
      <w:r>
        <w:rPr>
          <w:rFonts w:cs="Times New Roman" w:ascii="Times New Roman" w:hAnsi="Times New Roman"/>
          <w:sz w:val="26"/>
          <w:szCs w:val="26"/>
          <w:lang w:eastAsia="ru-RU"/>
        </w:rPr>
        <w:t>Кому: _________________________________</w:t>
      </w:r>
    </w:p>
    <w:p>
      <w:pPr>
        <w:pStyle w:val="Normal"/>
        <w:autoSpaceDE w:val="false"/>
        <w:spacing w:lineRule="auto" w:line="240" w:before="0" w:after="0"/>
        <w:jc w:val="center"/>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ФИО (последнее при наличии) физического лица)</w:t>
      </w:r>
    </w:p>
    <w:p>
      <w:pPr>
        <w:pStyle w:val="Normal"/>
        <w:autoSpaceDE w:val="false"/>
        <w:spacing w:lineRule="auto" w:line="240" w:before="0" w:after="0"/>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autoSpaceDE w:val="false"/>
        <w:spacing w:lineRule="auto" w:line="240" w:before="0" w:after="0"/>
        <w:ind w:firstLine="567"/>
        <w:jc w:val="center"/>
        <w:rPr>
          <w:rFonts w:ascii="Times New Roman" w:hAnsi="Times New Roman" w:cs="Times New Roman"/>
          <w:sz w:val="26"/>
          <w:szCs w:val="26"/>
          <w:lang w:eastAsia="ru-RU"/>
        </w:rPr>
      </w:pPr>
      <w:r>
        <w:rPr>
          <w:rFonts w:cs="Times New Roman" w:ascii="Times New Roman" w:hAnsi="Times New Roman"/>
          <w:sz w:val="26"/>
          <w:szCs w:val="26"/>
          <w:lang w:eastAsia="ru-RU"/>
        </w:rPr>
        <w:t>Решение об отказе в предоставлении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В соответствии с Административным регламентом, на основании которого принято данное решение Администрация Городского округа Подольск (</w:t>
      </w:r>
      <w:r>
        <w:rPr>
          <w:rFonts w:cs="Times New Roman" w:ascii="Times New Roman" w:hAnsi="Times New Roman"/>
          <w:iCs/>
          <w:color w:val="000000"/>
          <w:sz w:val="26"/>
          <w:szCs w:val="26"/>
          <w:lang w:eastAsia="ru-RU"/>
        </w:rPr>
        <w:t>далее – Администрация</w:t>
      </w:r>
      <w:r>
        <w:rPr>
          <w:rFonts w:cs="Times New Roman" w:ascii="Times New Roman" w:hAnsi="Times New Roman"/>
          <w:color w:val="000000"/>
          <w:sz w:val="26"/>
          <w:szCs w:val="26"/>
          <w:lang w:eastAsia="ru-RU"/>
        </w:rPr>
        <w:t>) рассмотрела запрос о предоставлении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w:t>
      </w:r>
      <w:r>
        <w:rPr>
          <w:rFonts w:cs="Times New Roman" w:ascii="Times New Roman" w:hAnsi="Times New Roman"/>
          <w:sz w:val="26"/>
          <w:szCs w:val="26"/>
          <w:lang w:eastAsia="ru-RU"/>
        </w:rPr>
        <w:t xml:space="preserve">                 № _______________________________________________________________________ </w:t>
      </w:r>
    </w:p>
    <w:p>
      <w:pPr>
        <w:pStyle w:val="Normal"/>
        <w:autoSpaceDE w:val="false"/>
        <w:spacing w:lineRule="auto" w:line="240" w:before="0" w:after="0"/>
        <w:jc w:val="both"/>
        <w:rPr>
          <w:rFonts w:ascii="Times New Roman" w:hAnsi="Times New Roman" w:cs="Times New Roman"/>
          <w:i/>
          <w:i/>
          <w:iCs/>
          <w:sz w:val="26"/>
          <w:szCs w:val="26"/>
          <w:lang w:eastAsia="ru-RU"/>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указать регистрационный номер запроса) (далее соответственно – запрос)</w:t>
      </w:r>
      <w:r>
        <w:rPr>
          <w:rFonts w:cs="Times New Roman" w:ascii="Times New Roman" w:hAnsi="Times New Roman"/>
          <w:i/>
          <w:iCs/>
          <w:sz w:val="26"/>
          <w:szCs w:val="26"/>
          <w:lang w:eastAsia="ru-RU"/>
        </w:rPr>
        <w:t xml:space="preserve"> </w:t>
      </w:r>
    </w:p>
    <w:p>
      <w:pPr>
        <w:pStyle w:val="Normal"/>
        <w:autoSpaceDE w:val="false"/>
        <w:spacing w:lineRule="auto" w:line="240" w:before="0" w:after="0"/>
        <w:jc w:val="both"/>
        <w:rPr/>
      </w:pPr>
      <w:r>
        <w:rPr>
          <w:rFonts w:cs="Times New Roman" w:ascii="Times New Roman" w:hAnsi="Times New Roman"/>
          <w:sz w:val="26"/>
          <w:szCs w:val="26"/>
          <w:lang w:eastAsia="ru-RU"/>
        </w:rPr>
        <w:t>и приняла решение об отказе в предоставлении муниципальной услуги                                    по следующему основанию:</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сылка на соответствующий</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пункт, пункт</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а 10 или 19</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тивного</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егламента, в котором</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одержится основание для отказа в предоставлении</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й услуг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снования для отказ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в предоставлении</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й услуг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азъяснение причины</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инятия реше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б отказе в предоставлении</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й услуг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ы вправе повторно обратиться в с запросом после устранения указанного основания для отказа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Настоящее решение об отказе в предоставлении муниципальной услуги может быть обжаловано в досудебном (внесудебном) порядке путем направления жалобы                      в соответствии с разделом V «Досудебный (внесудебный) порядок обжалования решений и действий (бездействия), МФЦ, а также их должностных лиц, муниципальных служащих и работников» Административного регламента, а также                     в судебном порядке в соответствии с законодательством Российской Федераци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ополнительно информируем:</w:t>
      </w:r>
    </w:p>
    <w:p>
      <w:pPr>
        <w:pStyle w:val="Normal"/>
        <w:autoSpaceDE w:val="false"/>
        <w:spacing w:lineRule="auto" w:line="240" w:before="0" w:after="0"/>
        <w:rPr/>
      </w:pPr>
      <w:r>
        <w:rPr>
          <w:rFonts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i/>
          <w:iCs/>
          <w:sz w:val="20"/>
          <w:szCs w:val="20"/>
          <w:lang w:eastAsia="ru-RU"/>
        </w:rPr>
        <w:t>(указывается информация, необходимая для устранения оснований для отказа в предоставлении муниципальной услуги, а также иная дополнительная информация при необходимости)</w:t>
      </w:r>
      <w:r>
        <w:rPr>
          <w:rFonts w:cs="Times New Roman" w:ascii="Times New Roman" w:hAnsi="Times New Roman"/>
          <w:i/>
          <w:iCs/>
          <w:sz w:val="26"/>
          <w:szCs w:val="26"/>
          <w:lang w:eastAsia="ru-RU"/>
        </w:rPr>
        <w:t>.</w:t>
      </w:r>
    </w:p>
    <w:p>
      <w:pPr>
        <w:pStyle w:val="Normal"/>
        <w:autoSpaceDE w:val="false"/>
        <w:spacing w:lineRule="auto" w:line="240" w:before="0" w:after="0"/>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pPr>
      <w:r>
        <w:rPr>
          <w:rFonts w:cs="Times New Roman" w:ascii="Times New Roman" w:hAnsi="Times New Roman"/>
          <w:color w:val="000000"/>
          <w:sz w:val="26"/>
          <w:szCs w:val="26"/>
          <w:lang w:eastAsia="ru-RU"/>
        </w:rPr>
        <w:t>_____________________________________                             ______________________</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полномоченное должностное лицо Администрации)                                           (подпись, фамилия, инициалы)</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 _______________202___ г.</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5 </w:t>
      </w:r>
    </w:p>
    <w:p>
      <w:pPr>
        <w:pStyle w:val="Normal"/>
        <w:autoSpaceDE w:val="false"/>
        <w:spacing w:lineRule="auto" w:line="240" w:before="0" w:after="0"/>
        <w:ind w:left="4956" w:firstLine="708"/>
        <w:rPr>
          <w:rFonts w:ascii="Times New Roman" w:hAnsi="Times New Roman" w:cs="Times New Roman"/>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sz w:val="26"/>
          <w:szCs w:val="26"/>
          <w:lang w:eastAsia="ru-RU"/>
        </w:rPr>
        <w:t>Перечень нормативных правовых актов Российской Федерации, нормативных правовых актов Московской области, регулирующих предоставление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Конституция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Жилищный кодекс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3. Федеральный закон от 27.07.2010 № 210-ФЗ «Об организации предоставления государственных и муниципальных услуг». </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 Постановление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 Постановление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 Закон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 Закон Московской области от 04.05.2016 № 37/2016-ОЗ «Кодекс Московской области об административных правонарушениях».</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 Постановление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3. Распоряжение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4. 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6 </w:t>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color w:val="000000"/>
          <w:sz w:val="26"/>
          <w:szCs w:val="26"/>
          <w:lang w:eastAsia="ru-RU"/>
        </w:rPr>
        <w:t>Форма запроса о предоставлении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ind w:left="3540"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w:t>
      </w:r>
      <w:r>
        <w:rPr>
          <w:rFonts w:cs="Times New Roman" w:ascii="Times New Roman" w:hAnsi="Times New Roman"/>
          <w:color w:val="000000"/>
          <w:sz w:val="26"/>
          <w:szCs w:val="26"/>
          <w:u w:val="single"/>
          <w:lang w:eastAsia="ru-RU"/>
        </w:rPr>
        <w:t>Администрацию Городского округа Подольск</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0"/>
          <w:szCs w:val="20"/>
          <w:lang w:eastAsia="ru-RU"/>
        </w:rPr>
        <w:t xml:space="preserve">                                                                                          </w:t>
      </w:r>
    </w:p>
    <w:p>
      <w:pPr>
        <w:pStyle w:val="Normal"/>
        <w:autoSpaceDE w:val="false"/>
        <w:spacing w:lineRule="auto" w:line="240" w:before="0" w:after="0"/>
        <w:ind w:left="3540" w:firstLine="708"/>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т 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казать ФИО (последнее при наличии)</w:t>
      </w:r>
      <w:r>
        <w:rPr>
          <w:rFonts w:cs="Times New Roman" w:ascii="Times New Roman" w:hAnsi="Times New Roman"/>
          <w:color w:val="000000"/>
          <w:sz w:val="20"/>
          <w:szCs w:val="20"/>
          <w:lang w:eastAsia="ru-RU"/>
        </w:rPr>
        <w:t>,</w:t>
      </w:r>
    </w:p>
    <w:p>
      <w:pPr>
        <w:pStyle w:val="Normal"/>
        <w:autoSpaceDE w:val="false"/>
        <w:spacing w:lineRule="auto" w:line="240" w:before="0" w:after="0"/>
        <w:ind w:left="4248"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______________________________________ </w:t>
      </w:r>
    </w:p>
    <w:p>
      <w:pPr>
        <w:pStyle w:val="Normal"/>
        <w:autoSpaceDE w:val="false"/>
        <w:spacing w:lineRule="auto" w:line="240" w:before="0" w:after="0"/>
        <w:ind w:left="4248" w:hanging="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ФИО (последнее при наличии) представителя заявителя</w:t>
      </w:r>
    </w:p>
    <w:p>
      <w:pPr>
        <w:pStyle w:val="Normal"/>
        <w:autoSpaceDE w:val="false"/>
        <w:spacing w:lineRule="auto" w:line="240" w:before="0" w:after="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______________________________________ </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 xml:space="preserve">(указать реквизиты документа, удостоверяющего     </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личность заявителя, представителя заявителя)</w:t>
      </w:r>
    </w:p>
    <w:p>
      <w:pPr>
        <w:pStyle w:val="Normal"/>
        <w:autoSpaceDE w:val="false"/>
        <w:spacing w:lineRule="auto" w:line="240" w:before="0" w:after="0"/>
        <w:ind w:left="4248" w:hanging="0"/>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______________________________________</w:t>
      </w:r>
    </w:p>
    <w:p>
      <w:pPr>
        <w:pStyle w:val="Normal"/>
        <w:autoSpaceDE w:val="false"/>
        <w:spacing w:lineRule="auto" w:line="240" w:before="0" w:after="0"/>
        <w:rPr>
          <w:rFonts w:ascii="Times New Roman" w:hAnsi="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казать реквизиты документа, подтверждающего</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полномочия представителя заявителя)</w:t>
      </w:r>
    </w:p>
    <w:p>
      <w:pPr>
        <w:pStyle w:val="Normal"/>
        <w:autoSpaceDE w:val="false"/>
        <w:spacing w:lineRule="auto" w:line="240" w:before="0" w:after="0"/>
        <w:ind w:left="4248" w:hanging="0"/>
        <w:jc w:val="both"/>
        <w:rPr>
          <w:rFonts w:ascii="Times New Roman" w:hAnsi="Times New Roman" w:cs="Times New Roman"/>
          <w:i/>
          <w:i/>
          <w:iCs/>
          <w:color w:val="000000"/>
          <w:sz w:val="26"/>
          <w:szCs w:val="26"/>
          <w:lang w:eastAsia="ru-RU"/>
        </w:rPr>
      </w:pPr>
      <w:r>
        <w:rPr>
          <w:rFonts w:eastAsia="Times New Roman" w:cs="Times New Roman" w:ascii="Times New Roman" w:hAnsi="Times New Roman"/>
          <w:i/>
          <w:iCs/>
          <w:color w:val="000000"/>
          <w:sz w:val="26"/>
          <w:szCs w:val="26"/>
          <w:lang w:eastAsia="ru-RU"/>
        </w:rPr>
        <w:t xml:space="preserve">     </w:t>
      </w:r>
      <w:r>
        <w:rPr>
          <w:rFonts w:eastAsia="Times New Roman" w:cs="Times New Roman" w:ascii="Times New Roman" w:hAnsi="Times New Roman"/>
          <w:iCs/>
          <w:color w:val="000000"/>
          <w:sz w:val="26"/>
          <w:szCs w:val="26"/>
          <w:lang w:eastAsia="ru-RU"/>
        </w:rPr>
        <w:t xml:space="preserve"> </w:t>
      </w:r>
      <w:r>
        <w:rPr>
          <w:rFonts w:cs="Times New Roman" w:ascii="Times New Roman" w:hAnsi="Times New Roman"/>
          <w:iCs/>
          <w:color w:val="000000"/>
          <w:sz w:val="26"/>
          <w:szCs w:val="26"/>
          <w:lang w:eastAsia="ru-RU"/>
        </w:rPr>
        <w:t>_________________________________</w:t>
      </w:r>
      <w:r>
        <w:rPr>
          <w:rFonts w:cs="Times New Roman" w:ascii="Times New Roman" w:hAnsi="Times New Roman"/>
          <w:i/>
          <w:iCs/>
          <w:color w:val="000000"/>
          <w:sz w:val="26"/>
          <w:szCs w:val="26"/>
          <w:lang w:eastAsia="ru-RU"/>
        </w:rPr>
        <w:t>_____</w:t>
      </w:r>
    </w:p>
    <w:p>
      <w:pPr>
        <w:pStyle w:val="Normal"/>
        <w:autoSpaceDE w:val="false"/>
        <w:spacing w:lineRule="auto" w:line="240" w:before="0" w:after="0"/>
        <w:ind w:left="4248" w:hanging="0"/>
        <w:jc w:val="both"/>
        <w:rPr>
          <w:rFonts w:ascii="Times New Roman" w:hAnsi="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 xml:space="preserve">(указать почтовый адрес (при необходимости), </w:t>
      </w:r>
    </w:p>
    <w:p>
      <w:pPr>
        <w:pStyle w:val="Normal"/>
        <w:autoSpaceDE w:val="false"/>
        <w:spacing w:lineRule="auto" w:line="240" w:before="0" w:after="0"/>
        <w:ind w:left="4248" w:hanging="0"/>
        <w:jc w:val="both"/>
        <w:rPr>
          <w:rFonts w:ascii="Times New Roman" w:hAnsi="Times New Roman" w:cs="Times New Roman"/>
          <w:iCs/>
          <w:color w:val="000000"/>
          <w:sz w:val="26"/>
          <w:szCs w:val="26"/>
          <w:lang w:eastAsia="ru-RU"/>
        </w:rPr>
      </w:pPr>
      <w:r>
        <w:rPr>
          <w:rFonts w:eastAsia="Times New Roman" w:cs="Times New Roman" w:ascii="Times New Roman" w:hAnsi="Times New Roman"/>
          <w:iCs/>
          <w:color w:val="000000"/>
          <w:sz w:val="26"/>
          <w:szCs w:val="26"/>
          <w:lang w:eastAsia="ru-RU"/>
        </w:rPr>
        <w:t xml:space="preserve">      </w:t>
      </w:r>
      <w:r>
        <w:rPr>
          <w:rFonts w:cs="Times New Roman" w:ascii="Times New Roman" w:hAnsi="Times New Roman"/>
          <w:iCs/>
          <w:color w:val="000000"/>
          <w:sz w:val="26"/>
          <w:szCs w:val="26"/>
          <w:lang w:eastAsia="ru-RU"/>
        </w:rPr>
        <w:t>______________________________________</w:t>
      </w:r>
    </w:p>
    <w:p>
      <w:pPr>
        <w:pStyle w:val="Normal"/>
        <w:autoSpaceDE w:val="false"/>
        <w:spacing w:lineRule="auto" w:line="240" w:before="0" w:after="0"/>
        <w:ind w:left="4248" w:hanging="0"/>
        <w:jc w:val="both"/>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адрес электронной почты и контактный телефон)</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Запрос о предоставлении муниципальной услуги «Предоставление </w:t>
      </w:r>
    </w:p>
    <w:p>
      <w:pPr>
        <w:pStyle w:val="Normal"/>
        <w:autoSpaceDE w:val="false"/>
        <w:spacing w:lineRule="auto" w:line="240" w:before="0" w:after="0"/>
        <w:jc w:val="center"/>
        <w:rPr/>
      </w:pPr>
      <w:r>
        <w:rPr>
          <w:rFonts w:cs="Times New Roman" w:ascii="Times New Roman" w:hAnsi="Times New Roman"/>
          <w:b/>
          <w:color w:val="000000"/>
          <w:sz w:val="26"/>
          <w:szCs w:val="26"/>
          <w:lang w:eastAsia="ru-RU"/>
        </w:rPr>
        <w:t xml:space="preserve">жилых помещений специализированного жилищного фонда </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b/>
          <w:color w:val="000000"/>
          <w:sz w:val="26"/>
          <w:szCs w:val="26"/>
          <w:lang w:eastAsia="ru-RU"/>
        </w:rPr>
        <w:t>муниципального образования «Городской округ Подольск Московской област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pPr>
      <w:r>
        <w:rPr>
          <w:rFonts w:cs="Times New Roman" w:ascii="Times New Roman" w:hAnsi="Times New Roman"/>
          <w:color w:val="000000"/>
          <w:sz w:val="26"/>
          <w:szCs w:val="26"/>
          <w:lang w:eastAsia="ru-RU"/>
        </w:rPr>
        <w:t>Прошу предоставить муниципальную услугу «Предоставление жилых помещений специализированного жилищного фонда муниципального образования «Городской округ Подольск Московской области» и предоставить жилое помещение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ind w:firstLine="567"/>
        <w:rPr/>
      </w:pPr>
      <w:r>
        <w:rPr>
          <w:rFonts w:cs="Times New Roman" w:ascii="Times New Roman" w:hAnsi="Times New Roman"/>
          <w:color w:val="000000"/>
          <w:sz w:val="48"/>
          <w:szCs w:val="48"/>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о договору найма служебного жилого помещения;</w:t>
      </w:r>
    </w:p>
    <w:p>
      <w:pPr>
        <w:pStyle w:val="Normal"/>
        <w:autoSpaceDE w:val="false"/>
        <w:spacing w:lineRule="auto" w:line="240" w:before="0" w:after="0"/>
        <w:ind w:firstLine="567"/>
        <w:rPr/>
      </w:pPr>
      <w:r>
        <w:rPr>
          <w:rFonts w:cs="Times New Roman" w:ascii="Times New Roman" w:hAnsi="Times New Roman"/>
          <w:color w:val="000000"/>
          <w:sz w:val="48"/>
          <w:szCs w:val="48"/>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о договору найма жилого помещения маневренного жилищного фонда;</w:t>
      </w:r>
    </w:p>
    <w:p>
      <w:pPr>
        <w:pStyle w:val="Normal"/>
        <w:autoSpaceDE w:val="false"/>
        <w:spacing w:lineRule="auto" w:line="240" w:before="0" w:after="0"/>
        <w:ind w:firstLine="567"/>
        <w:rPr/>
      </w:pPr>
      <w:r>
        <w:rPr>
          <w:rFonts w:cs="Times New Roman" w:ascii="Times New Roman" w:hAnsi="Times New Roman"/>
          <w:color w:val="000000"/>
          <w:sz w:val="48"/>
          <w:szCs w:val="48"/>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о договору найма жилого помещения в общежитии</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вязи с 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казать основание предоставления жилого помещения)</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став семьи ___ человек:</w:t>
      </w:r>
    </w:p>
    <w:p>
      <w:pPr>
        <w:pStyle w:val="Normal"/>
        <w:autoSpaceDE w:val="false"/>
        <w:spacing w:lineRule="auto" w:line="240" w:before="0" w:after="0"/>
        <w:rPr/>
      </w:pPr>
      <w:r>
        <w:rPr>
          <w:rFonts w:cs="Times New Roman" w:ascii="Times New Roman" w:hAnsi="Times New Roman"/>
          <w:color w:val="000000"/>
          <w:sz w:val="26"/>
          <w:szCs w:val="26"/>
          <w:lang w:eastAsia="ru-RU"/>
        </w:rPr>
        <w:t>1.________________________________________________________________________</w:t>
      </w:r>
    </w:p>
    <w:p>
      <w:pPr>
        <w:pStyle w:val="Normal"/>
        <w:autoSpaceDE w:val="false"/>
        <w:spacing w:lineRule="auto" w:line="240" w:before="0" w:after="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pPr>
      <w:r>
        <w:rPr>
          <w:rFonts w:cs="Times New Roman" w:ascii="Times New Roman" w:hAnsi="Times New Roman"/>
          <w:color w:val="000000"/>
          <w:sz w:val="26"/>
          <w:szCs w:val="26"/>
          <w:lang w:eastAsia="ru-RU"/>
        </w:rPr>
        <w:t>2.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pPr>
      <w:r>
        <w:rPr>
          <w:rFonts w:cs="Times New Roman" w:ascii="Times New Roman" w:hAnsi="Times New Roman"/>
          <w:color w:val="000000"/>
          <w:sz w:val="26"/>
          <w:szCs w:val="26"/>
          <w:lang w:eastAsia="ru-RU"/>
        </w:rPr>
        <w:t>3.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i/>
          <w:iCs/>
          <w:color w:val="000000"/>
          <w:sz w:val="20"/>
          <w:szCs w:val="20"/>
          <w:lang w:eastAsia="ru-RU"/>
        </w:rPr>
        <w:t>(ФИО (последнее при наличи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pPr>
      <w:r>
        <w:rPr>
          <w:rFonts w:cs="Times New Roman" w:ascii="Times New Roman" w:hAnsi="Times New Roman"/>
          <w:color w:val="000000"/>
          <w:sz w:val="26"/>
          <w:szCs w:val="26"/>
          <w:lang w:eastAsia="ru-RU"/>
        </w:rPr>
        <w:t>К Запросу прилагаю (</w:t>
      </w:r>
      <w:r>
        <w:rPr>
          <w:rFonts w:cs="Times New Roman" w:ascii="Times New Roman" w:hAnsi="Times New Roman"/>
          <w:i/>
          <w:iCs/>
          <w:color w:val="000000"/>
          <w:sz w:val="26"/>
          <w:szCs w:val="26"/>
          <w:lang w:eastAsia="ru-RU"/>
        </w:rPr>
        <w:t>указывается перечень документов, необходимых для</w:t>
      </w:r>
    </w:p>
    <w:p>
      <w:pPr>
        <w:pStyle w:val="Normal"/>
        <w:autoSpaceDE w:val="false"/>
        <w:spacing w:lineRule="auto" w:line="240" w:before="0" w:after="0"/>
        <w:rPr/>
      </w:pPr>
      <w:r>
        <w:rPr>
          <w:rFonts w:cs="Times New Roman" w:ascii="Times New Roman" w:hAnsi="Times New Roman"/>
          <w:i/>
          <w:iCs/>
          <w:color w:val="000000"/>
          <w:sz w:val="26"/>
          <w:szCs w:val="26"/>
          <w:lang w:eastAsia="ru-RU"/>
        </w:rPr>
        <w:t>предоставления муниципальной услуги, которые представляются заявителем</w:t>
      </w:r>
      <w:r>
        <w:rPr>
          <w:rFonts w:cs="Times New Roman" w:ascii="Times New Roman" w:hAnsi="Times New Roman"/>
          <w:color w:val="000000"/>
          <w:sz w:val="26"/>
          <w:szCs w:val="26"/>
          <w:lang w:eastAsia="ru-RU"/>
        </w:rPr>
        <w:t>):</w:t>
      </w:r>
    </w:p>
    <w:p>
      <w:pPr>
        <w:pStyle w:val="Normal"/>
        <w:autoSpaceDE w:val="false"/>
        <w:spacing w:lineRule="auto" w:line="240" w:before="0" w:after="0"/>
        <w:rPr/>
      </w:pPr>
      <w:r>
        <w:rPr>
          <w:rFonts w:cs="Times New Roman" w:ascii="Times New Roman" w:hAnsi="Times New Roman"/>
          <w:color w:val="000000"/>
          <w:sz w:val="26"/>
          <w:szCs w:val="26"/>
          <w:lang w:eastAsia="ru-RU"/>
        </w:rPr>
        <w:t>1. _____________________________________________________________________ ;</w:t>
      </w:r>
    </w:p>
    <w:p>
      <w:pPr>
        <w:pStyle w:val="Normal"/>
        <w:autoSpaceDE w:val="false"/>
        <w:spacing w:lineRule="auto" w:line="240" w:before="0" w:after="0"/>
        <w:rPr/>
      </w:pPr>
      <w:r>
        <w:rPr>
          <w:rFonts w:cs="Times New Roman" w:ascii="Times New Roman" w:hAnsi="Times New Roman"/>
          <w:color w:val="000000"/>
          <w:sz w:val="26"/>
          <w:szCs w:val="26"/>
          <w:lang w:eastAsia="ru-RU"/>
        </w:rPr>
        <w:t>2. _____________________________________________________________________ ;</w:t>
      </w:r>
    </w:p>
    <w:p>
      <w:pPr>
        <w:pStyle w:val="Normal"/>
        <w:autoSpaceDE w:val="false"/>
        <w:spacing w:lineRule="auto" w:line="240" w:before="0" w:after="0"/>
        <w:rPr/>
      </w:pPr>
      <w:r>
        <w:rPr>
          <w:rFonts w:cs="Times New Roman" w:ascii="Times New Roman" w:hAnsi="Times New Roman"/>
          <w:color w:val="000000"/>
          <w:sz w:val="26"/>
          <w:szCs w:val="26"/>
          <w:lang w:eastAsia="ru-RU"/>
        </w:rPr>
        <w:t>3. _____________________________________________________________________ .</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    ___________________    ______________________</w:t>
      </w:r>
    </w:p>
    <w:p>
      <w:pPr>
        <w:pStyle w:val="Normal"/>
        <w:autoSpaceDE w:val="false"/>
        <w:spacing w:lineRule="auto" w:line="24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Заявитель (представитель Заявителя)                        (подпись)                                        (расшифровка)</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ата «________» _________________ 20___ г.</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7 </w:t>
      </w:r>
    </w:p>
    <w:p>
      <w:pPr>
        <w:pStyle w:val="Normal"/>
        <w:autoSpaceDE w:val="false"/>
        <w:spacing w:lineRule="auto" w:line="240" w:before="0" w:after="0"/>
        <w:ind w:left="4956" w:firstLine="708"/>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Форма запроса о согласии на обработку персональных данных</w:t>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СОГЛАСИЕ НА ОБРАБОТКУ ПЕРСОНАЛЬНЫХ ДАННЫХ</w:t>
      </w:r>
    </w:p>
    <w:p>
      <w:pPr>
        <w:pStyle w:val="Normal"/>
        <w:autoSpaceDE w:val="false"/>
        <w:spacing w:lineRule="auto" w:line="240" w:before="0" w:after="0"/>
        <w:ind w:firstLine="567"/>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Я, 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милия, имя, отчество (последнее при наличи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живающий(ая) по адресу 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адрес места жительства)</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аспорт _______________________, выданный «____» _________________________ г.</w:t>
      </w:r>
    </w:p>
    <w:p>
      <w:pPr>
        <w:pStyle w:val="Normal"/>
        <w:autoSpaceDE w:val="false"/>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ерия, номер)                                                                                     (дата выдачи)</w:t>
      </w:r>
    </w:p>
    <w:p>
      <w:pPr>
        <w:pStyle w:val="Normal"/>
        <w:autoSpaceDE w:val="false"/>
        <w:spacing w:lineRule="auto" w:line="240" w:before="0" w:after="0"/>
        <w:rPr/>
      </w:pPr>
      <w:r>
        <w:rPr>
          <w:rFonts w:cs="Times New Roman" w:ascii="Times New Roman" w:hAnsi="Times New Roman"/>
          <w:color w:val="000000"/>
          <w:sz w:val="26"/>
          <w:szCs w:val="26"/>
          <w:lang w:eastAsia="ru-RU"/>
        </w:rPr>
        <w:t>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сто выдачи паспорта)</w:t>
      </w:r>
    </w:p>
    <w:p>
      <w:pPr>
        <w:pStyle w:val="Normal"/>
        <w:autoSpaceDE w:val="false"/>
        <w:spacing w:lineRule="auto" w:line="240" w:before="0" w:after="0"/>
        <w:rPr/>
      </w:pPr>
      <w:r>
        <w:rPr>
          <w:rFonts w:cs="Times New Roman" w:ascii="Times New Roman" w:hAnsi="Times New Roman"/>
          <w:color w:val="000000"/>
          <w:sz w:val="26"/>
          <w:szCs w:val="26"/>
          <w:lang w:eastAsia="ru-RU"/>
        </w:rPr>
        <w:t>и являясь членом семьи 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фамилия, имя, отчество (последнее при наличи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живающего(ей) по адресу 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адрес места жительства)</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аспорт (свидетельство о рождении)________________, выданный "___" _________ г.</w:t>
      </w:r>
    </w:p>
    <w:p>
      <w:pPr>
        <w:pStyle w:val="Normal"/>
        <w:autoSpaceDE w:val="false"/>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ерия, номер)</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сто выдачи паспорта/свидетельства о рождени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 основании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реквизиты доверенности, иного документа или нормативного правового акта)</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даю согласие Администрации Городского округа Подольск Московской области  (юридический адрес: Городской округ Подольск, город Подольск, ул. Кирова,              дом № 4) 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r>
        <w:rPr>
          <w:rFonts w:cs="Times New Roman" w:ascii="Times New Roman" w:hAnsi="Times New Roman"/>
          <w:sz w:val="26"/>
          <w:szCs w:val="26"/>
          <w:lang w:eastAsia="ru-RU"/>
        </w:rPr>
        <w:t>законом</w:t>
      </w:r>
      <w:r>
        <w:rPr>
          <w:rFonts w:cs="Times New Roman" w:ascii="Times New Roman" w:hAnsi="Times New Roman"/>
          <w:color w:val="000081"/>
          <w:sz w:val="26"/>
          <w:szCs w:val="26"/>
          <w:lang w:eastAsia="ru-RU"/>
        </w:rPr>
        <w:t xml:space="preserve"> </w:t>
      </w:r>
      <w:r>
        <w:rPr>
          <w:rFonts w:cs="Times New Roman" w:ascii="Times New Roman" w:hAnsi="Times New Roman"/>
          <w:color w:val="000000"/>
          <w:sz w:val="26"/>
          <w:szCs w:val="26"/>
          <w:lang w:eastAsia="ru-RU"/>
        </w:rPr>
        <w:t>от 27.07.2006 № 152-ФЗ                    «О персональных данных», в целях обращения за предоставлением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фамилия, имя, отчество (последнее при наличии);</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дата и место рождения;</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 адрес регистрации и места жительства;</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данные документа, удостоверяющего личность;</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данные семейного положения;</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 фамилия, имя, отчество (последнее при наличии) ребенка (детей);</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 данные документа(ов), удостоверяющего(их) личность ребенка (детей);</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8) данные жилищного положения;</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 СНИЛС;</w:t>
      </w:r>
    </w:p>
    <w:p>
      <w:pPr>
        <w:pStyle w:val="Normal"/>
        <w:autoSpaceDE w:val="false"/>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0) контактная информация.</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pPr>
      <w:r>
        <w:rPr>
          <w:rFonts w:cs="Times New Roman" w:ascii="Times New Roman" w:hAnsi="Times New Roman"/>
          <w:color w:val="000000"/>
          <w:sz w:val="26"/>
          <w:szCs w:val="26"/>
          <w:lang w:eastAsia="ru-RU"/>
        </w:rPr>
        <w:t>Я уведомлен(а) о том, что мой отказ в предоставлении согласия на обработку выше обозначенных персональных данных влечет за собой невозможность предоставления мне муниципальной услуг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 _________________________________ 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одпись)                                    (расшифровка подписи)                                            (дат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8 </w:t>
      </w:r>
    </w:p>
    <w:p>
      <w:pPr>
        <w:pStyle w:val="Normal"/>
        <w:autoSpaceDE w:val="false"/>
        <w:spacing w:lineRule="auto" w:line="240" w:before="0" w:after="0"/>
        <w:ind w:left="4956" w:firstLine="708"/>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pPr>
      <w:r>
        <w:rPr>
          <w:rFonts w:cs="Times New Roman" w:ascii="Times New Roman" w:hAnsi="Times New Roman"/>
          <w:b/>
          <w:color w:val="000000"/>
          <w:sz w:val="26"/>
          <w:szCs w:val="26"/>
          <w:lang w:eastAsia="ru-RU"/>
        </w:rPr>
        <w:t>Форма решения об отказе в приеме документов, необходимых для предоставления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формляется на официальном бланке Администраци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left="3540" w:firstLine="708"/>
        <w:rPr/>
      </w:pPr>
      <w:r>
        <w:rPr>
          <w:rFonts w:cs="Times New Roman" w:ascii="Times New Roman" w:hAnsi="Times New Roman"/>
          <w:color w:val="000000"/>
          <w:sz w:val="26"/>
          <w:szCs w:val="26"/>
          <w:lang w:eastAsia="ru-RU"/>
        </w:rPr>
        <w:t>Кому: __________________________________</w:t>
      </w:r>
    </w:p>
    <w:p>
      <w:pPr>
        <w:pStyle w:val="Normal"/>
        <w:autoSpaceDE w:val="false"/>
        <w:spacing w:lineRule="auto" w:line="240" w:before="0" w:after="0"/>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ФИО (последнее при наличии) физического лица)</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jc w:val="center"/>
        <w:rPr/>
      </w:pPr>
      <w:r>
        <w:rPr>
          <w:rFonts w:cs="Times New Roman" w:ascii="Times New Roman" w:hAnsi="Times New Roman"/>
          <w:b/>
          <w:color w:val="000000"/>
          <w:sz w:val="26"/>
          <w:szCs w:val="26"/>
          <w:lang w:eastAsia="ru-RU"/>
        </w:rPr>
        <w:t>Решение об отказе в приеме документов, необходимых для предоставления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w:t>
      </w:r>
    </w:p>
    <w:p>
      <w:pPr>
        <w:pStyle w:val="Normal"/>
        <w:autoSpaceDE w:val="false"/>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ind w:firstLine="567"/>
        <w:jc w:val="both"/>
        <w:rPr/>
      </w:pPr>
      <w:r>
        <w:rPr>
          <w:rFonts w:cs="Times New Roman" w:ascii="Times New Roman" w:hAnsi="Times New Roman"/>
          <w:color w:val="000000"/>
          <w:sz w:val="26"/>
          <w:szCs w:val="26"/>
          <w:lang w:eastAsia="ru-RU"/>
        </w:rPr>
        <w:t>В соответствии с Административным регламентом, на основании которого принято данное решение Администрация Городского округа Подольск (</w:t>
      </w:r>
      <w:r>
        <w:rPr>
          <w:rFonts w:cs="Times New Roman" w:ascii="Times New Roman" w:hAnsi="Times New Roman"/>
          <w:iCs/>
          <w:color w:val="000000"/>
          <w:sz w:val="26"/>
          <w:szCs w:val="26"/>
          <w:lang w:eastAsia="ru-RU"/>
        </w:rPr>
        <w:t>далее – Администрация</w:t>
      </w:r>
      <w:r>
        <w:rPr>
          <w:rFonts w:cs="Times New Roman" w:ascii="Times New Roman" w:hAnsi="Times New Roman"/>
          <w:color w:val="000000"/>
          <w:sz w:val="26"/>
          <w:szCs w:val="26"/>
          <w:lang w:eastAsia="ru-RU"/>
        </w:rPr>
        <w:t xml:space="preserve">) рассмотрела запрос о предоставлении муниципальной услуги «Предоставление жилых помещений специализированного жилищного фонда муниципального   образования   «Городской  округ  Подольск  Московской   области»                      </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___________________________________________________________________ </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указать регистрационный номер запроса) (далее соответственно – запрос)</w:t>
      </w:r>
    </w:p>
    <w:p>
      <w:pPr>
        <w:pStyle w:val="Normal"/>
        <w:autoSpaceDE w:val="false"/>
        <w:spacing w:lineRule="auto" w:line="240" w:before="0" w:after="0"/>
        <w:jc w:val="both"/>
        <w:rPr/>
      </w:pPr>
      <w:r>
        <w:rPr>
          <w:rFonts w:cs="Times New Roman" w:ascii="Times New Roman" w:hAnsi="Times New Roman"/>
          <w:color w:val="000000"/>
          <w:sz w:val="26"/>
          <w:szCs w:val="26"/>
          <w:lang w:eastAsia="ru-RU"/>
        </w:rPr>
        <w:t xml:space="preserve">и приняла решение об отказе в приеме документов, необходимых для предоставления муниципальной услуги, по следующему основанию: </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bl>
      <w:tblPr>
        <w:tblW w:w="9855" w:type="dxa"/>
        <w:jc w:val="center"/>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сылк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 соответствующий</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пункт, пункт</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а 9 или 19 Административного</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егламента, в котором</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одержится основа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ля отказа в прием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ов,</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еобходимых дл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й услуг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снования для отказ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в приеме документов,</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еобходимых для предоставле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й услуг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азъяснение причины</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инятия реше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б отказе в прием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документов, необходимых дл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й услуг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полнительно информируем:</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i/>
          <w:iCs/>
          <w:color w:val="000000"/>
          <w:sz w:val="20"/>
          <w:szCs w:val="20"/>
          <w:lang w:eastAsia="ru-RU"/>
        </w:rPr>
        <w:t>указывается информация, необходимая для устранения причин отказа в приеме документов,</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t>необходимых для предоставления муниципальной услуги, а также иная дополнительная                                   информация при наличии)</w:t>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pPr>
      <w:r>
        <w:rPr>
          <w:rFonts w:cs="Times New Roman" w:ascii="Times New Roman" w:hAnsi="Times New Roman"/>
          <w:i/>
          <w:iCs/>
          <w:color w:val="000000"/>
          <w:sz w:val="26"/>
          <w:szCs w:val="26"/>
          <w:lang w:eastAsia="ru-RU"/>
        </w:rPr>
        <w:t>___________________________________________     __________________________</w:t>
      </w:r>
    </w:p>
    <w:p>
      <w:pPr>
        <w:pStyle w:val="Normal"/>
        <w:autoSpaceDE w:val="false"/>
        <w:spacing w:lineRule="auto" w:line="240" w:before="0" w:after="0"/>
        <w:rPr>
          <w:rFonts w:ascii="Times New Roman" w:hAnsi="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cs="Times New Roman" w:ascii="Times New Roman" w:hAnsi="Times New Roman"/>
          <w:i/>
          <w:iCs/>
          <w:color w:val="000000"/>
          <w:sz w:val="20"/>
          <w:szCs w:val="20"/>
          <w:lang w:eastAsia="ru-RU"/>
        </w:rPr>
        <w:t>(уполномоченное должностное лицо Администрации)                                  (подпись, фамилия, инициалы)</w:t>
      </w:r>
    </w:p>
    <w:p>
      <w:pPr>
        <w:pStyle w:val="Normal"/>
        <w:autoSpaceDE w:val="false"/>
        <w:spacing w:lineRule="auto" w:line="240" w:before="0" w:after="0"/>
        <w:rPr>
          <w:rFonts w:ascii="Times New Roman" w:hAnsi="Times New Roman" w:cs="Times New Roman"/>
          <w:i/>
          <w:i/>
          <w:iCs/>
          <w:color w:val="000000"/>
          <w:sz w:val="20"/>
          <w:szCs w:val="20"/>
          <w:lang w:eastAsia="ru-RU"/>
        </w:rPr>
      </w:pPr>
      <w:r>
        <w:rPr>
          <w:rFonts w:cs="Times New Roman" w:ascii="Times New Roman" w:hAnsi="Times New Roman"/>
          <w:i/>
          <w:iCs/>
          <w:color w:val="000000"/>
          <w:sz w:val="20"/>
          <w:szCs w:val="20"/>
          <w:lang w:eastAsia="ru-RU"/>
        </w:rPr>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rmal"/>
        <w:autoSpaceDE w:val="false"/>
        <w:spacing w:lineRule="auto" w:line="240" w:before="0" w:after="0"/>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t>«________» __________________ 202___ г.</w:t>
      </w:r>
    </w:p>
    <w:p>
      <w:pPr>
        <w:pStyle w:val="Normal"/>
        <w:autoSpaceDE w:val="false"/>
        <w:spacing w:lineRule="auto" w:line="240" w:before="0" w:after="0"/>
        <w:jc w:val="both"/>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4956"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иложение № 9 </w:t>
      </w:r>
    </w:p>
    <w:p>
      <w:pPr>
        <w:pStyle w:val="Normal"/>
        <w:autoSpaceDE w:val="false"/>
        <w:spacing w:lineRule="auto" w:line="240" w:before="0" w:after="0"/>
        <w:ind w:left="4956" w:firstLine="708"/>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к АР</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еречень общих признаков, по которым объединяются</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атегории заявителей, а также комбинации признаков заявителей,</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аждая из которых соответствует одному варианту предоставления</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ой услуги «Предоставление жилых помещений</w:t>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пециализированного жилищного фонда муниципального образова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Городской округ Подольск Московской област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ие признаки, по которым объединяются категории заявителей</w:t>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322" w:type="dxa"/>
        <w:jc w:val="left"/>
        <w:tblInd w:w="-113" w:type="dxa"/>
        <w:tblLayout w:type="fixed"/>
        <w:tblCellMar>
          <w:top w:w="0" w:type="dxa"/>
          <w:left w:w="108" w:type="dxa"/>
          <w:bottom w:w="0" w:type="dxa"/>
          <w:right w:w="108" w:type="dxa"/>
        </w:tblCellMar>
      </w:tblPr>
      <w:tblGrid>
        <w:gridCol w:w="675"/>
        <w:gridCol w:w="4111"/>
        <w:gridCol w:w="453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бщие признак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атегор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период работы, осуществляющие трудовую деятельность по месту основной работы в муниципальных предприятиях и учреждениях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период обучения в государственных образовательных учреждениях                              на территории муниципального образования «Городской округ Подольск Московской области»,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 включая их уполномоченных представи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ющие трудовую деятельность по месту основной работы в муниципальных предприятиях и учреждениях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е служащие Городского округа Подольск, замещающие должности муниципальной службы по месту основной работы в органах местного самоуправления Городского округа Подольск, а также лица, состоящие в трудовых отношениях с органами местного самоуправления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трудники, замещающие должности участковых уполномоченных полиции,                и членам их семей на период замещения сотрудниками указанной должности,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медицинские работники, осуществляющие трудовую деятельность по месту основной работы в расположенных на территории Городского округа Подольск государственных учреждениях здравоохранения Московской области,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лица в связи с избранием на выборные должности в органы местного самоуправления Городского округа Подольск,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граждане в связи с капитальным ремонтом или реконструкцией дома, расположенные на территории Городского округа Подольск,                         в котором находятся жилые помещения, занимаемые ими по договорам социального найма, включая их уполномоченных представи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тратившие жилые помещения, расположенные на территории Городского округа Подольск,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включая                              их уполномоченных представи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 которых единственные жилые помещения, расположенные на территории Городского округа Подольск, стали непригодными для проживания в результате чрезвычайных обстоятельств, включая их уполномоченных представи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граждане, у которых жилые помещения, расположенные                             на территории Городского округа Подольск, стали непригодными для проживания, в том числе в результате признания многоквартирного дома аварийным и подлежащим сносу или реконструкции, включая                                их уполномоченных представи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ные граждане в случаях, предусмотренных законодательством</w:t>
            </w:r>
          </w:p>
        </w:tc>
      </w:tr>
    </w:tbl>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мбинации признаков заявителей,</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аждая из которых соответствует одному варианту</w:t>
      </w:r>
    </w:p>
    <w:p>
      <w:pPr>
        <w:pStyle w:val="Normal"/>
        <w:autoSpaceDE w:val="false"/>
        <w:spacing w:lineRule="auto" w:line="240" w:before="0" w:after="0"/>
        <w:ind w:firstLine="567"/>
        <w:jc w:val="center"/>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я муниципальной услуг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181" w:type="dxa"/>
        <w:jc w:val="left"/>
        <w:tblInd w:w="-113" w:type="dxa"/>
        <w:tblLayout w:type="fixed"/>
        <w:tblCellMar>
          <w:top w:w="0" w:type="dxa"/>
          <w:left w:w="108" w:type="dxa"/>
          <w:bottom w:w="0" w:type="dxa"/>
          <w:right w:w="108" w:type="dxa"/>
        </w:tblCellMar>
      </w:tblPr>
      <w:tblGrid>
        <w:gridCol w:w="534"/>
        <w:gridCol w:w="4536"/>
        <w:gridCol w:w="411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в период работы, осуществляющие трудовую деятельность по месту основной работы в муниципальных предприятиях и учреждениях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1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в период обучения в государственных образовательных учреждениях                              на территории муниципального образования «Городской округ Подольск Московской области»,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 включая их уполномоченных представи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2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осуществляющие трудовую деятельность по месту основной работы в муниципальных предприятиях и учреждениях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3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муниципальные служащие Городского округа Подольск, замещающие должности муниципальной службы по месту основной работы в органах местного самоуправления Городского округа Подольск, а также лица, состоящие в трудовых отношениях с органами местного самоуправления Городского округа Подольск,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4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сотрудники, замещающие должности участковых уполномоченных полиции, и членам их семей на период замещения сотрудниками указанной должности,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5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медицинские работники, осуществляющие трудовую деятельность по месту основной работы в расположенных на территории Городского округа Подольск государственных учреждениях здравоохранения Московской области, работающие  на условиях полного рабочего дня согласно трудовому договору,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6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лица в связи с избранием на выборные должности в органы местного самоуправления Городского округа Подольск, которые на территории Городского округа Подольск не имеют в собственности жилых помещений и не являются нанимателями по договору социального найма, членами семьи нанимателя по договору социального най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7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граждане в связи с капитальным ремонтом или реконструкцией дома, расположенные на территории Городского округа Подольск, в котором находятся жилые помещения, занимаемые ими по договорам социального найма, включая их уполномоченных представи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8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утратившие жилые помещения, расположенные на территории Городского округа Подольск,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включая их уполномоченных представи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9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у которых единственные жилые помещения, расположенные на территории Городского округа Подольск, стали непригодными для проживания в результате чрезвычайных обстоятельств, включая их уполномоченных представи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10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граждане, у которых жилые помещения, расположенные на территории Городского округа Подольск, стали непригодными для проживания, в том числе в результате признания многоквартирного дома аварийным и подлежащим сносу или реконструкции, включая их уполномоченных представи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11 пункта 17.1 А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изические лица – граждане Российской Федерации: иные граждане в случаях, предусмотренных законодательство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6"/>
                <w:szCs w:val="26"/>
                <w:lang w:eastAsia="ru-RU"/>
              </w:rPr>
              <w:t>вариант предоставления муниципальной услуги, указанный в подпункте 17.1.12 пункта 17.1 АР</w:t>
            </w:r>
          </w:p>
        </w:tc>
      </w:tr>
    </w:tbl>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sectPr>
      <w:footerReference w:type="default" r:id="rId4"/>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sz w:val="26"/>
        <w:szCs w:val="26"/>
      </w:rPr>
    </w:lvl>
    <w:lvl w:ilvl="1">
      <w:start w:val="1"/>
      <w:numFmt w:val="decimal"/>
      <w:lvlText w:val="%1.%2."/>
      <w:lvlJc w:val="left"/>
      <w:pPr>
        <w:tabs>
          <w:tab w:val="num" w:pos="0"/>
        </w:tabs>
        <w:ind w:left="296" w:hanging="720"/>
      </w:pPr>
      <w:rPr/>
    </w:lvl>
    <w:lvl w:ilvl="2">
      <w:start w:val="1"/>
      <w:numFmt w:val="decimal"/>
      <w:lvlText w:val="%1.%2.%3."/>
      <w:lvlJc w:val="left"/>
      <w:pPr>
        <w:tabs>
          <w:tab w:val="num" w:pos="0"/>
        </w:tabs>
        <w:ind w:left="438" w:hanging="720"/>
      </w:pPr>
      <w:rPr>
        <w:sz w:val="26"/>
        <w:szCs w:val="26"/>
      </w:rPr>
    </w:lvl>
    <w:lvl w:ilvl="3">
      <w:start w:val="1"/>
      <w:numFmt w:val="decimal"/>
      <w:lvlText w:val="%1.%2.%3.%4."/>
      <w:lvlJc w:val="left"/>
      <w:pPr>
        <w:tabs>
          <w:tab w:val="num" w:pos="0"/>
        </w:tabs>
        <w:ind w:left="1130" w:hanging="1080"/>
      </w:pPr>
      <w:rPr/>
    </w:lvl>
    <w:lvl w:ilvl="4">
      <w:start w:val="1"/>
      <w:numFmt w:val="russianLower"/>
      <w:lvlText w:val="%5."/>
      <w:lvlJc w:val="left"/>
      <w:pPr>
        <w:tabs>
          <w:tab w:val="num" w:pos="0"/>
        </w:tabs>
        <w:ind w:left="1223" w:hanging="1080"/>
      </w:pPr>
      <w:rPr/>
    </w:lvl>
    <w:lvl w:ilvl="5">
      <w:start w:val="1"/>
      <w:numFmt w:val="decimal"/>
      <w:lvlText w:val="%1.%2.%3.%4.%5.%6."/>
      <w:lvlJc w:val="left"/>
      <w:pPr>
        <w:tabs>
          <w:tab w:val="num" w:pos="0"/>
        </w:tabs>
        <w:ind w:left="1850" w:hanging="1440"/>
      </w:pPr>
      <w:rPr/>
    </w:lvl>
    <w:lvl w:ilvl="6">
      <w:start w:val="1"/>
      <w:numFmt w:val="decimal"/>
      <w:lvlText w:val="%1.%2.%3.%4.%5.%6.%7."/>
      <w:lvlJc w:val="left"/>
      <w:pPr>
        <w:tabs>
          <w:tab w:val="num" w:pos="0"/>
        </w:tabs>
        <w:ind w:left="2390" w:hanging="1800"/>
      </w:pPr>
      <w:rPr/>
    </w:lvl>
    <w:lvl w:ilvl="7">
      <w:start w:val="1"/>
      <w:numFmt w:val="decimal"/>
      <w:lvlText w:val="%1.%2.%3.%4.%5.%6.%7.%8."/>
      <w:lvlJc w:val="left"/>
      <w:pPr>
        <w:tabs>
          <w:tab w:val="num" w:pos="0"/>
        </w:tabs>
        <w:ind w:left="2570" w:hanging="1800"/>
      </w:pPr>
      <w:rPr/>
    </w:lvl>
    <w:lvl w:ilvl="8">
      <w:start w:val="1"/>
      <w:numFmt w:val="decimal"/>
      <w:lvlText w:val="%1.%2.%3.%4.%5.%6.%7.%8.%9."/>
      <w:lvlJc w:val="left"/>
      <w:pPr>
        <w:tabs>
          <w:tab w:val="num" w:pos="0"/>
        </w:tabs>
        <w:ind w:left="31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z w:val="26"/>
      <w:szCs w:val="26"/>
    </w:rPr>
  </w:style>
  <w:style w:type="character" w:styleId="WW8Num1z1">
    <w:name w:val="WW8Num1z1"/>
    <w:qFormat/>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Рег. Заголовок 2-го уровня регламента"/>
    <w:basedOn w:val="ConsPlusNormal1"/>
    <w:qFormat/>
    <w:pPr>
      <w:numPr>
        <w:ilvl w:val="0"/>
        <w:numId w:val="2"/>
      </w:numPr>
      <w:spacing w:before="360" w:after="240"/>
      <w:ind w:left="1495" w:hanging="0"/>
      <w:jc w:val="center"/>
      <w:outlineLvl w:val="1"/>
    </w:pPr>
    <w:rPr>
      <w:rFonts w:ascii="Times New Roman" w:hAnsi="Times New Roman" w:cs="Times New Roman"/>
      <w:b/>
      <w:i/>
      <w:sz w:val="28"/>
      <w:szCs w:val="28"/>
    </w:rPr>
  </w:style>
  <w:style w:type="paragraph" w:styleId="11">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111">
    <w:name w:val="Рег. 1.1.1"/>
    <w:basedOn w:val="Normal"/>
    <w:qFormat/>
    <w:pPr>
      <w:numPr>
        <w:ilvl w:val="0"/>
        <w:numId w:val="2"/>
      </w:numPr>
      <w:spacing w:before="0" w:after="0"/>
      <w:ind w:left="1440" w:hanging="0"/>
      <w:jc w:val="both"/>
    </w:pPr>
    <w:rPr>
      <w:rFonts w:ascii="Times New Roman" w:hAnsi="Times New Roman" w:cs="Times New Roman"/>
      <w:sz w:val="28"/>
      <w:szCs w:val="28"/>
    </w:rPr>
  </w:style>
  <w:style w:type="paragraph" w:styleId="112">
    <w:name w:val="Рег. Основной текст уровнеь 1.1 (базовый)"/>
    <w:basedOn w:val="ConsPlusNormal1"/>
    <w:qFormat/>
    <w:pPr>
      <w:numPr>
        <w:ilvl w:val="0"/>
        <w:numId w:val="2"/>
      </w:numPr>
      <w:spacing w:lineRule="auto" w:line="276"/>
      <w:ind w:left="1004" w:hanging="0"/>
      <w:jc w:val="both"/>
    </w:pPr>
    <w:rPr>
      <w:rFonts w:ascii="Times New Roman" w:hAnsi="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mosre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21:00Z</dcterms:created>
  <dc:creator>Admin</dc:creator>
  <dc:description/>
  <cp:keywords/>
  <dc:language>en-US</dc:language>
  <cp:lastModifiedBy>Болотникова Елизавета Валерьевна</cp:lastModifiedBy>
  <cp:lastPrinted>2024-10-25T16:15:00Z</cp:lastPrinted>
  <dcterms:modified xsi:type="dcterms:W3CDTF">2024-10-29T07:21:00Z</dcterms:modified>
  <cp:revision>2</cp:revision>
  <dc:subject/>
  <dc:title/>
</cp:coreProperties>
</file>